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ID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TC Ray Andrews,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Q, Great Lakes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FIND is intended to be an aid in ELT-type missions.  It will  t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f  latitude-longitude coordinates and determine the sectional  and 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thin that sectional where the target is located.  It then display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representation  of  the grid and marks the  location  of  the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th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FIND  can  make use of 2 optional data files to  enhance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 These   2 files are named VOR.DAT and AIRPORT.DAT.   The  VO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contains a list of all VOR's in the area of interest.  If this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 the program will calculate and display the distance and  bear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rget coordinates from the 3 closest VOR's.  The AIRPORT.DAT fil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all airports in the area.  If this file is  present,  GRIDFI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  list  of  all airports within a specified  radius  of  the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RID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entered by typing GRIDFIND followed by up to 3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.  These parameters answer the 3 questions normally ask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is started.  You can answer any or all three of the question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command-line parameters.  The parameters must be separ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GRIDFIND  and from each other by one or more spaces.   The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RIDFIND is started, it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Displays a sign-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Looks for and loads the VOR.DAT and AIRPORT.DAT files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 Displays some further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 Asks  for  the distance unit of measurement,  the  maximum 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, and whether a printed copy is desi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Unit  of Measurement -- The program is capable  of  calcula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 distances  in statute miles, nautical miles, and  kilometer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the VOR.DAT file or the AIRPORT.DAT file is present,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 which  unit  of  measurement you wish to use.   Answer  the  ques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'S' key for statute miles, the 'N' key for nautical mil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key for kilometers.  The unit of measurement may be selected by pla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, 'n', or 'k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Airport Distance -- If the AIRPORT.DAT file is present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sk  you to specify a maximum distance.  If an airport  is  with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from  the  target coordinates, it will be included in  the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s.  The distance must be a whole number between 1 and 99. 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by means of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Copy -- If desired, the program will generate a printed copy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entered  or displayed.  Press the 'Y' key if you wish  a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; press the 'N' key if you do not.  This question may also be answ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a command-line parameter.  Place a 'p+' on the command line if w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; place a 'p-' on the command line if no printed cop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will enter the target latitude.  The program will first as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s, then the minutes, and then the seconds.  If you wish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  in degrees and a decimal fraction of a degree, type a  perio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grees and follow it with the fractional part.  If you type a perio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of  the degrees, the program will not ask for the minutes  and 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you wish to enter degrees, minutes, and a fraction of a  min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a period after the minutes and follow with the fractional part;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sk you for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ongitude is enter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value of 0 degrees for either the latitude or the  long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ss the 'ESC' key, the program will exit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R.DAT file is an ASCII file with the data for one VOR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ay contain a maximum of 128 VOR's.  If more VOR's are plac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program will only use the first 128;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line  consists  of  six (6) fields separated by  commas.   The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arriage return, or a carri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- IND,Indianapolis,39,48.9,86,2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field is the 3-letter identifier for th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field is the name of th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3rd &amp; 4th fields are the latitude of the VOR in degrees (3rd  field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4th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5th &amp; 6th fields are the longitude of the VOR in degrees (3rd field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4th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IRPORT.DAT file is an ASCII file with the data for one airport  o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ay contain a maximum of 2048 airports.  If more airports are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file, the program will only use the first 2048; all  othe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line  consists  of eight (8) fields separated by commas.   The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arriage return, or a carri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-- Ace Airpark,Anderson,40,02,45.0,85,40,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H) Dammon,Battleground,40,30,23.0,86,51,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) Lake Monroe,Bloomington,39,03,31.0,86,26,4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field is the name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field is the name of the city where the airpor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3rd,  4th, &amp; 5th fields are the latitude of the airport in  degrees  (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, minutes (4th field), and seconds (5th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6th, 7th, &amp; 8th fields are the longitude of the airport in  degrees  (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, minutes (7th field), and seconds (8th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