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n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Duel is a TWO player fishing game. Great graphics. 512k &amp; E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Duel is a TWO player fishing game. Two players fish simultaneous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boat against 30 of the top names in bass fishing. Come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x NEW areas to fish that are BassTour and Bass Clas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graphics and animation. Requires 512k of memory and EGA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the popular BassT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Duel is a TWO player fishing game. Head-to-head competition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fish simultaneously from the same boat (just like REAL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ing) in a three day tournament. Fish against 30 of the top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fishing! Catch the giant bass that lurks in every lake and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for a FREE program disk from the author. Each angler selec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different fishing rods and over 2400 lure/color combinations.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n on-screen fish finder, on-screen contour maps, life jackets,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, dual live wells and lots more. Supports a mouse and a joystick.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with six NEW areas to fish that are BassTour and Bas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 Extremely realistic with great graphics and animation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of the popular game, BassTour. Requires 512k of memory and EG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EGA video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t least 512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Supports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Second Player can use a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Supports both hard &amp; floppy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5.25 inch: $15.00 registration fee, cash, check or money order (U.S.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.5 inch: $17.00 registration fee, cash, check or money order (U.S. fu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newest, PERSONALIZED version of the game i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mpt, courteous mail, phone, CompuServe and BBS support 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s at any time for only $5.00 ($7.00 for 3.5 in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iodic mailings announcing new programs and access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 CompuServe IntroPak including a $15.00 usage credit for new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ligible for reduced subscription rate for Shareware Magazine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20.00, registered users can subscribe for only $12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itional lakes are availabl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atible with Nels Anderson's BassMap lake cre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atible with BASSTOUR and BASS CLASS lakes &amp; 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DISTRIBUTORS, BBS SYSOPS, AND NON-PROFIT USERS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s and non-profit USERS GROUPS may distribute BassDue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written permission from the author, provided they do not remov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from the distribution version. Distributors who ar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 (ASP) may also distribute BassD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ermission from the author. Non-ASP distributors MUST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from the author, and submit one of their catalog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request to distribute. In ALL cases, removal or altera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sociated with BassDuel is not permitted and will be view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the U.S. Copyright Law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