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sD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WO Player Bass Fish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Run BassDuel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Floppy Disk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un BassDuel From A Hard Disk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On Your Disk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ing Area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sh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n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lling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Chart Recorder (Fish Finder)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d Box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kle Box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vewell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Jacket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hor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le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Boat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our Map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ON/OFF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tatu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ish Formula To Bait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Report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Game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BassDuel Honor Roll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Game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Mode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akes, Skill Levels, Or Player Controls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uel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e Joystick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Choice Word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Of Warranty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Problem Report Form..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 1 &gt;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ontinue to use it, you are expected to register your co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BassDuel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version of BassDuel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re you using a mouse? A joysti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receive the newest version of the gam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 appearing on the bottom line. Additionally,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btain an updated version or additional copies at any time f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($7.00 for 3.5 inch disks). As a registered BassDuel us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eligible to receive a FREE CompuServe IntroPak. The Intro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a $15.00 usage credit for new CompuServe members. Another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 to registered users is that they can subscribe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azine for only $12.95 instead of the normal $20.00 yea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rate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BassDuel is easy. While playing the game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 DUEL" item in the left hand command box. You can also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keyboard by typing ALT-A (hold down the ALT key whil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key) or U. A box will appear that tells a bit about BassD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REGISTER button or press the R key. Make sure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 and has paper loaded. A registration form should then be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registration form and send it together with $15.00 (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)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registration form will also be printed along with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PRINT button on the Lake Selection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, like all of my other programs, is well support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available whether or not you are a registered us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 or a question regarding BassDuel, you can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n one of the four ways listed below. Many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 and problems are addressed in the file called Q&amp;A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. Be sure to read that file before seeking help sin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y be answered there, saving additional time and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 (calls after 10 P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answered with the same rudeness with which they are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y normal, jovial self!). If I'm available, I answ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personally. If I'm not there, please leave a message st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rly please) what your name is and the phone number w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ched. It's also helpful if you specify the best time for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. Since the registration fees for my programs are low, exp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is a fishing game that can be played by two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. Both players fish from the same boat, just li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ournament fishing. Even if you've never been fishing in your li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BassDuel both educational and fun to play. The gam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kill levels from which to choose, and a special PRACTIC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requires two input devices when two anglers are play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erson can play as well. It will work us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, the keyboard and a joystick, or a mouse and a joyst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oth a mouse and a joystick causes the game to slow down a 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is set up is recommended only for fast computers, like 386 or 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machines. Player #1 (sometimes referred to as the BOA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signed use of the mouse if there is one, whil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(sometimes called the PARTNER) will be assigned the keyboar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joystick, player #1 will be assigned the keyboard (or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yer #2 will use the joystick. If you do not have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, you can only play BassDuel in the single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got a modern, fully rigged bass boat at your command. Aboa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you'll find six different fishing rods at your disposal, over 2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/color combinations, a nifty LCD depth finder, a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ts of other accessories. With the powerful outboard mo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zip to the far end of the lake, or scoot back to the weigh i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six hour time limit expires. Better wear your life j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! If you're good enough (or lucky) you might even catch a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enough to be engraved upon the BassDuel HONOR ROLL PLAQU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ten fish are listed. If you're REALLY lucky, you might land B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THA, a giant bass that inhabits each of the lakes. She is a fin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, but well worth the effort. Those who catch her will be award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ertificate (you'll need a printer for this) which, if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her correct weight, can be sent it to the author for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another program disk (you must be a REGISTERED US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comes complete with six different fishing areas from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. Other lakes are available that can expand your choice of l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file ORDERFRM.TXT on your disk). If you already own BASST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akes will also work with BassDuel and visa versa. Lak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s Class can also be used with BassDuel. BassDuel will suppor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0 different lakes. Head-to-head competition against your part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of the top names in bass fis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 Need To Run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requires an IBM PC or compatible computer with at least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and an EGA video system. Because of the complex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, there are no plans to create a CGA version. If all you've go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GA system, then you can still enjoy simulated fishing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Another program, BASSTOUR, is available for that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achines (as well as Hercules, MCGA and EGA). See the order for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(the the file is called ORDERFRM.TXT)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from a floppy disk or from a hard disk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y enough to have a VGA card and monitor, BassDuel will run f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. BassDuel will not run on machines equipped with MCGA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2 model 25) which is actually a subset of VGA. BASSTOUR,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ll run on MCGA equipped machines.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ke a backup copy of your BassDuel diskette. Use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store the original diskette in a safe place. Sinc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large amount of FREE memory, be sure that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loaded before running BassDuel. Ramdis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uffers, menu programs and other TSR's occupy large amou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n your system, making it unusable by BassDuel. BassDuel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run normally, but if there is not enough availabl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halt. In this situation, BassDuel will no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system until you remove the offending softwar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this file, BDUEL.DOC, which is on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on the screen as well as become mor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at your disposal. To print this file, insert th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A:BDUEL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lick on the PRINT button (or press P) whe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vailable lak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BassDuel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assDuel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BassDuel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drive A: and type A:&lt;enter&gt; at the DOS prompt, then type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Be sure that you leave the diskette in the drive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and that it is NOT write protected. If you get real luck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record sized fish, BassDuel will try to save your record c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. If the disk isn't there, or if it's write pro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will allow you to save a game so that you can finish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t a later time. If you are running BassDuel from your floppy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not be enough disk space to save a game.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ufficient disk space" errors, it is suggested that you dele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BDUEL.DOC) from the disk you are using. B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 COPY FIRST!!! If you attempt to save a game on a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space, a message will appear to notify you that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saved due to lack of disk space. BassDuel requires about 63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sav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Run BassDuel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has a batch file on it called "BDINSTAL.BAT"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is for you. To run this installation file, first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to drive A:. Then type A:BDINSTAL &lt;drive&gt;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DINSTAL C:    (to install on your C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DINSTAL D:    (to install on your D: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ubstitute whatever drive you want for the C: or D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ation completed..." will appear on your screen. At this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BassDuel by typing BASSDUEL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BassDuel in the future, change to the BDUEL director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installed it 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C:\BDUEL &lt;then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o the BDUEL directory on drive C:. Substit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for the drive you installed it on for the C:. On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UEL directory, type BASSDUEL &lt;then press ENTER&gt;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the DOS PATH command, you can edit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include the drive and directory for BassDuel.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on your BassDuel distributi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BassDuel from a BBS system, they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within a single large, compressed file. If you obtained BassDu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hareWare distributor, there may be more files than ar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files REQUIRED to run BassDuel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DUEL.EXE      The executable BassDuel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R.PIC        The titl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LCD.PIC         The BassDuel LCD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F.TXT   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S.TXT  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MAN.MAP       The map of Sherman Reservo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KY.MAP         The map of Porcupine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.MAP         The map of Lake Sar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EN.MAP          The map of Eden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K.MAP          The map of Mink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Y.MAP         The map of Risky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INSTAL.BAT      Batch file to help install BassDu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.BAT            Batch file to start running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not required to run BassDuel, but they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UEL.DOC 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REGIST.TXT      The REGISTRATION form for BassDu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appear on REGISTERED versions, or if the SAVE butt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lake choice/configuration screen. It is not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CONFIG.TXT      A text file containing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a practice mode is provided. In practice mod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ced into the PRO skill level. If practice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you can fish as long as you want without fear of runn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, gas, or battery power. In practice mode, you cannot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, but you can still set big fis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level, the fish are very easy to catch, and it's easy to cat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able stringer and to set new records. Intermediate level requir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more searching and lure experimenting to fill your live we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nt sized fish. Pro level is just plain tough! Th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and harder to locate. In Pro mode, just as in reality,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etty hard to catch your limit. In fact, it's not unusual to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ire day  without catching a legal fish. You'll need to b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to your current situation. The weather is important. Your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rift if it's windy, and you may end up stuck somewhere prev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skill levels, if you catch a fish larger than one of the top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holder. The records are kept in a file called BIGF.TX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and the 10 largest fish can be viewed at any time.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distribution diskette, BIGS.TXT, BassDuel keeps rec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 heaviest stringers caught while fishing at the INTERMEDI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kill levels. NOVICE fishermen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er records since the fish are very easy to catch at the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In BassDuel,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e fish you have weighed in for all three day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lled out the Official BassDuel Tournament Entry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window will appear at the left side of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on the right side. The command window on the left is for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(the boater) and the right hand window is for player #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). These windows list most of the commonly used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For many of them, one of the characters in th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in red. The red character represents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keystroke required to activate the command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require a function key, or a key press while holding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. Commands requiring the pressing of the ALT key are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. If you are using a mouse or a joystick, you can simpl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to invoke it. Remember that if you're using a mou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sidered to be the boater, and your command window i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You cannot choose items from the right command window.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joystick, you cannot select items from the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but are limited to those on the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items in the command windows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ignify that they are active. The boater generally has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tems such as the outboard motor, anchor etc.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 is using a keyboard, he can activate them too. When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selected, the same amount of time is used by both play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on a lifejacket, selecting baits and rods, and cast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s, and the time is used by the individual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it is possible that one player may run out of tim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the top of your screen are four groups of digit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the time remaining for the boater, the gasoline remai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your battery charge, and the time remain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ner. Both players weigh in at the same time, and they MUST weig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time has expired for 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equipped with a trolling motor, an LCD chart recorder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outboard motor. As with a real bass boat, you need to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and good judgment in the use of this equipment. Time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st enemy, with the constant threat of obstacles such as stum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s, running out of gasoline or killing your batteries con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n your BassDuel disk are six different bodies of wa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areas that are supplied with BassDuel will be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ick an area, use the UP or DOWN arrow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ake you want to fish or just click on it with the mouse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Each fishing area is unique in itself. Every time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day of fishing, the location of the fish will be differ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sizes will vary greatly. Additionally, every time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the depths on a particular lake will vary slightl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it is wise to keep a check on the time remaining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the charge level of your batteries, and how much gasoli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igh in your fish before the time has expired for EITHER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eigh in your fish, you must be close to the weigh in area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W. The weigh in area on each lake or river is signifi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flag, usually near where your boat is placed when the day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is the light blue (cyan) colored boat and starts each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adjacent to the 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 elsewhere on the lake. Boat docks, moored boats and weed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laces to look. Fish can also be caught in the middle of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sh has its own unique personality, which determines how eas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is to catch. Both largemouth and smallmouth bass may be weigh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sh are more aggressive than others. They also have lure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preferences. If a fish is very aggressive, it will usually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ny type or color of bait. Mildly aggressive fish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. Sometimes fish will cluster in an area, so it'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ver an area of the lake thoroughly because several fis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r colors and catch fish after fish in the area you just 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ypically places about 2000 in a lake. If your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T type, it may take several seconds for the fish to be plac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exists to catch an 18 lb. plus fish on each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ssDuel, you're fishing against 30 of the top names in b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 fishing. These guys are the very best at what they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'll find that they weigh in some pretty impressive stri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sh. In PRO skill level, they are just plain tough to b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ishing with a partner, you are also competing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or her for the top prize money. It's entirely possible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ner can finish in the top ten while you find yourself ou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is raised or lowered by pressing the F2 ke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T'. If the trolling motor is down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it. If the trolling motor is up, pressing F2 (or T) will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Starting the outboard motor will automatically raise the 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 BassDuel, you will begin to remember what 'short cut'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. Mouse users can always use the keys if they wish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rolling motor, the command is highlighte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mouse. The outboard motor has five speeds. When it's ru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rease the speed by pressing the INS key or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with the DEL key. You can also click on the speed you wa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 There are two other things to be aware of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irst, tournament rules state that when mov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under power of the outboard motor, you must wear a life j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wear your life jacket may cost you a fine and a ci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speed of the outboard motor, the sound will vary in p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your outboard motor at the highest speed, be carefu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 obstacle, your outboard may be damaged and out 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1 (hold down the ALT key while you press F1) will 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CD recorder if it is off, or turn it off if it is on. Pressing '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the left mouse button to turn it on or off. The LCD rec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ly updated as you move the boat around the screen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, so use it sparingly. As with other commands, mous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ure farther than a flippin rod (saving excessive boat moving)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and down arrow keys will cause the highlight bar to mov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the rod selection. After you have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You can "load up" all six rods with different baits,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res we all wish we had. Many lure types and colors are ther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Pressing F10 (or 'B') will give you access to the tackle box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mouse, select the tackle box from the command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the TACKLE BOX command and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 Tackle Box consists of three windows. The firs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which drawer to look in. Each drawer is n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 (I wish MY tackle box was this neat) into bait type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rankbaits are in one drawer, spinnerbaits in another, pl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 in another etc. Use the mouse to point at and click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you want, or use the UP or DOWN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where you want it, then press the ENTER key. After tha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contents will appear in another window. In this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ossible with BassD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ized (12 inches or better) fish you have caught.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your live well at any time by pressing F3 or L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use, just click on the CHK LIVEWELL command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erator will save your fish if you run it enough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use battery power. Failure to use your aerator enough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sh to die, costing you a one pound penalty for each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eighed in. The live well will hold a maximum of five fish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fish you catch will be added to the live well until i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fish. After that, if you catch a fish larger than the small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urrently in the live well, the smallest fish will be relea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sh you just caught will replace it in the live w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the live well always contains the five largest fis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wear a life jacket any time you are moving the boa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ard motor. Failure to do so may cost you time and a cit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sociated fine. Wearing your life jacket is a bit of a nuis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restricts your casting distance a little. The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ALT-F2 or by selecting the appropriate it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. If you are not wearing it, it will be put on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will also execute this command. The status of your life jack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a highlighted yellow block in the command window. If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llow highlight will appear, if the words LIFE VES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just click on the ANCHOR command. If the anchor is 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will be highlighted in yellow. As with most th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has elapsed if both your battery was dead and you were out of g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3 or 'P' selects the paddle from the keyboard, and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mouse also. As with the trolling motor or the out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or, selecting the paddle turns off any other form of propul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ctive. If you are using the paddle, the PADDLE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ection explains how to move the boat, scroll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BassDuel. The Q, W, E, A, D, Z, X, and C keys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Q key will move the boat to the upper left, the 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boat straight up, the E key moves toward the upper righ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moves to the left, the D key moves to the right, the Z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wer left, the X key moves straight down, and the C key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 toward the lower right. Each time you move the boat, ti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ed. The chart below should help you to understand 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keys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t. The '-' key will cause the boat to back up, and the '+'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boat to move forward. If you are using the trolling mo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 power is also used. The outboard motor uses less tim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, but also consumes gasoline. The paddle uses the most ti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but obviously uses neither battery power or gasoline.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 keys, if pressed while hold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outboard motor running, the trolling motor running, o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assDuel first draws the lake on your screen,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only about one fourth of the lake. The initial screen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upper left corner of the lake, but this depends 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-in flag is located. If you move the boat to the e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BassDuel will automatically scroll the scree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lak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croll the screen (the 'lake') manually anytime you w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ually scroll, press SHIFT-LEFT ARROW (hold down the SHIF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NUMERIC KEYPAD ARROW key)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, SHIFT-RIGHT ARROW to move the screen to the right, SHIFT-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screen up, and SHIFT-DOWN ARROW to move the screen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does not use any battery power, gas or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on the NUMERIC KEYPAD are the ones you should u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. The separate cursor control arrow keys will not work.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hat your NUM LOCK is not on. The boat cannot be scrolled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2 will scroll the screen down, 4 will scroll it left, 6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t right, and 8 will scroll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ast, first you need to have a rod selected. Once a rod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each cast you make will assume the same rod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mouse, move the mouse cursor (the white arr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 to the place you want the cast to go. Then,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mouse. A line will appear on your screen between the b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re the arrow is pointing. If the sound is turned on, a squi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will accompany the line on the screen. The distance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will vary depending on the type of rod you have selected,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you are wearing a life jacket. The skill level you are play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elps to determine the maximum cast distance. A novice cannot 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a pro. The boater cannot cast toward the rear of the bo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ner cannot cast toward the front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mouse, a small yellow + symbol will be visible somewhere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at. Use the up, down left and right arrow keys to the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st. You can also move the cast marker diagonally by using the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END, and PgDn keys. Once you have positioned the cast mark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+ symbol) where you want it, press the space bar to make the c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sers simply position the white + symbol where the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t to land, then press one of the joystick buttons. Once the cas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ade, the retrieve is automatic. Fish may strike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sh strikes, the message FISH ON! will pop into one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n your screen, followed by other information about the fish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you are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lace. Each lake has a weigh in area signified by a bright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To weigh in, you must proceed to the weigh in area and do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as close to the flag as possible before the six hour tim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xpired. When you think your boat is close enough to the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 F8 (or ALT-W) to begin the weigh in procedure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lose enough to the weigh in area, a message will appear to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. If you are within the weigh in area, the message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weigh in now?" will appear. A "Yes" reply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procedure, any other reply will abort the weigh 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can be weighed in at any time, but once you do,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 for that day. A message will appear on your screen that s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ginning weigh in...". After a few seconds, your stat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will pop onto the screen. It is a good idea to allow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time to get to the weigh in area. You never know wha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on your way back! If you have a printer connected, you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of the day's fishing results. Just press P when so instr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s of shaded areas that represent the various depths in the l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ow areas are indicated by the lighter colors while deeper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by the darker colors. The weigh in area is sh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yellow square and the current location of your bo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uses 15 seconds of your time each tim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ELP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1 key to display a list of BassDue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F4, or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status of the sound is indicated by a yellow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window. If the sound is ON (the default),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off. If the sound has been turned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turn it back on. It can be changed at any tim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s on, a 'squirt' noise will be heard as you make each cas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zzing sound will be heard when the outboard motor is running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ok a fish, another distinct 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. Each player has his/her own statu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ame of the player who requested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appear on the screen to notify you that Fish Formul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Each time you add a shot of Fish Formula, it costs you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in time. Sometimes, adding Fish Formula seems to have a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to do with your success. You'll have to be the judge! Each sh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Formula lasts for about 6 or 7 casts. You must have a 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nd that rod must have a bait attached to benefit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me stuck. If you become stuck, and cannot get out, keep try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iew BassDuel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, who caught them, where and when they were caught,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 level was used. After you have looked at the "BIG FISH HONOR ROLL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see the "HEAVY STRINGER HONOR ROLL". This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heaviest stringers on record. If you are fishing at the NOVICE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PRACTICE MODE you can still set BIG FISH records, but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to set HEAVY STRINGER records. When you have finished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viest 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an be printed when you see them displayed on the screen.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irst make sure your printer is ready, then press P when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nor roll plaque that you want to print. In both BIG FIS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AVY STRINGER RECORDS, the skill level used when the fis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ght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+ (pl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'+' key will cause the boat to go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a game and continue playing it at a later time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ne at any time by holding down the ALT key while you press the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The status of the game will be saved on your disk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SAV. This file occupies about 63k of disk space 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isk has enough room for the file. If you have saved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RESTORE SAVED GAME will appear as the last choic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isting of available lakes is displayed. Clicking on the SAV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command window will also save the game for you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may be saved at a time. If you already have a game saved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AVE GAME, the old saved game will be overwritten by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my idea! Many people requested it so here it is.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use it for. When you press ALT-Z, the lake map disappe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ppear and the game will continue when you press any ke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hanging Lakes, Skill Levels or Control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L command to change lakes, skill levels or player contr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will appear that lists all available lakes (up 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, the current player controls, and the current skill level.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tems is indicated by a highlight bar. If you have a save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disk, the RESTORE SAVED GAME message will appear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 choice (number 51). To restore the saved game,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choice number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en asterisk (*) will appear in the currently active box.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the box that changes will occur in when you use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move the highlight bar. Use the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green asterisk (*) to the box you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a mouse or a joystick, you can simply position the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ursor on the item you want to select without regard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een asteris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of your screen you will seen three 'buttons'. The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labeled PRINT. If you click on this button (or press P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operating manual for BassDuel will be sent to your printer,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ration form. The OKAY button will start the gam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ke, skill level, and player controls you have selected. The SAV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tart the game with the lake, skill level and player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lected, but it will also save these parameters so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he next time you star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screen clears, the game will restart from the beginning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h will be released, and time, gas and battery levels will b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no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bout Duel ( ALT-A or U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bout Duel will display a short note telling a littl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When this note is displayed, you'll also have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BassDuel registration form. To print the registration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R or click on the REGISTER button when About Duel i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ibrate Joystick (SHFT-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is command by pressing and holding down the SHIFT ke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F2 key. This command allows you to calibrate your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has full range over the entire BassDuel screen. If you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thout having selected the joystick from the set-up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will happen. This command will work at any time during pl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t-up screen is displayed. It is suggested that you calib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ystick the first time you play BassDuel when the Set-Up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n click on the SAVE button on the Set-Up screen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bration parameters. If you don't do this, you'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alibrate your joystick each time you 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libration (continued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selected a joystick for player #2, you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osition the joystick as far toward the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 as it will go. Once you've done that, pres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buttons. Next, you will be asked to position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t will go toward the lower right corner of the screen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joystick to the lower right, press one of the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but HOLD the joystick where it is until the "calib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" message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tools. Without him, BassDuel could not have been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s is the wizard that brought us MAHJONGG, EGATREK, SHOOTING GALL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PER FLY (among others). You haven't seen an EGA, VGA or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til you've seen one of his! Nels also has a progra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assMap, which allows you to create your own lakes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Duel. These lakes can also be used if you have BassTour.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ary Sirois for doing the artwork for the title screen. Gar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artist. If you need computer artwork drawn, contact hi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hown in the ABOUT DUEL box that is display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from the 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an Linton for his enthusiastic support and play testing. Da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of Picture Puzzle, the best jigsaw puzzle game available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He's also the sysop of the SoftWare Creations BBS in Clinton, 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got a modem, give his system a call at (508) 365-2359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Picture Puzzle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is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k Ol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BassDuel is always available there first! You can als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essages there. Leave notes to Dick Olsen, then check again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 a reply. The number for Xevious is (508)-875-3618. Xevio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gigabyte of disk space (and growing), with HST modems on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2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 (USA)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sDuel Version 1.0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BassDuel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Duel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ersion of BassDuel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mouse?___________________A Joystick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