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 is the year 2097.  Emperor Bob has decreed the illegali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fries.  You, a stalwart Canadian janitor from Chakrabartiland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an army of Assault Gunboat Leaders to save the entire universe - n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VERSE - from the hands of the sinister Empe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sion begins in a small Lunarian outpost three parsecs corew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entauri.  You must make contact with the cloaked starbas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or, infiltrate its troop quarters, and make off with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plans.  Your equipment:  merely a AJX-5592 Assault Gunboat, un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ace many obstacles and foes along your path.  Here are b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intelligent and deadly advers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-  A (B)ig rock.  Collision with these will drain the AJX's torp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ks, causing immediate structural damage and hull failure.  Avoi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-  Some bonus Kiloyard Credits [tm].  Kiloyard Credits (also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men as "score") can be spent at any Stardock to purchas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and modifications to the AJ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-  A turbo boost oxide energizer.  Pressing 'B' while a booster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ship will greatly increase its speed for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-  Pods of Essential Supplies.   These pods are required to repair and re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Gunboat.  Beware, for if you miss any, you will surely die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orrible death!!!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-  A cannon upgrade.  These will upgrade the guns of your ship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ault weapons can be found with the cannon up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ronic Mark 10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n Can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Ho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ularity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-To-Matter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tical Nuclear Wa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ire's Death 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-  An imperial starfighter.  Should one of these show up, it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that you (O)perate your hull scanner, weapons scan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iling radio.  When you find these devices, more will be tol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"  -  (you can't see it) -  A cloaked starbase or planet or ship.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creen carefully to find all of these.  Some of them are vi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ertain points in the game, a "cinema scene" will occur.  During these sc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imply sit back and enjoy the unfolding of Gunboat Willy's vast, multi-ti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(A)ctivate Hyperdive.  Usable only in Gunb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 Turbo (B)oost.  Usable only in Gunb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 Tra(C)king Device.  Negates cloaking.  Study the Beeome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 (D)eathray.  Usable only in sector s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)  (E)ngage Warp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 (F)ire Primary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 (G)ravitational Hyperth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 (H)elp.  Not fully implemented!!1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 (I)on Pulse Meganu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 (J)ump.  Usable only in ac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)  (K)ick.  Usable only in ac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)  Hop on a (L)lama.  Only usable during Petting Zoo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)  Use (M)ed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)  (N)ight Goggles eng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)  More will be revealed to you about the O key when you discover the f(O)r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row Keys)  Move your character, or the primary ship in your current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ce)       Select a new character or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)       E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ape)      Exit game - Give up - Throw the Galaxy to the Empire!  NEVER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          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          Loa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eo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asked the function of the strage '[ ]' at the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nboat's cockpit.  We don't want to ruin the game for you, but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is:  It is said the Jedi have discovered a secret technolog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term Mark X Tracking Array.  Perhaps the Beeometer is the secret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to activate this strange dev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hint:  Have you seen a red 'B' flash in the center of the two bars?  Hmmmm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- Common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 How do I get past the Imperial guard outside the star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Have you found the mop?  Did you disassemble it and find the secret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se pistol hidden inside?  If not, go look in the storage close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s east of the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 Ok, I've got the death ray plans, where do I go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Have you talked to the leader of the Rebel Alliance, Luke?  He's hang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ice planet, Hoth.  You can find this planet approximately 6 parsecs co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eath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 What the fuck?  I'm just stuck here dodging these stupid B things and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less items.  Where's the star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Yoda, a great Jedi Master, says:  "Keep trying.  All is not lost until you abandon ho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, the master of the Empire, says:  "You must penetrate level 100 of the aste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even have a CHANCE of finding 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, the programmer, says:  "Well, first of all.  Do you have your boosters maxxed out?  Once you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C to enage the tracking sensors.  You should be ok from ther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, the doc writer, says:  "Study the Beeometer in the lower-left corner.  Many secrets will unfo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