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 ���  ��� ������� </w:t>
      </w:r>
      <w:r>
        <w:rPr/>
        <w:t>An action/adventur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�� �������� ��   �� </w:t>
      </w:r>
      <w:r>
        <w:rPr/>
        <w:t>by psychological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�� ������� �� �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�� ��    ��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 ��    �� ������� </w:t>
      </w:r>
      <w:r>
        <w:rPr/>
        <w:t>Gameplay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ire document is Copyright 1996 Calvin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'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Copyright, Etc.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play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an I get money?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! I'm stuck!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en Death Battle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PsySal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Copyright,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, Calvin French, hereby disclaim all personal li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damages or undesired effects which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mo or any of it's files. I make no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ackag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mo is Copyright 1996 Calvin Fren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hero lacks many things. Cosimo is a delivery boy.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rticularily rich, and makes his money by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for people at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fe in space goes, Cosimo is sort of, ah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e would be, if it weren't for his trusty comp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mmy the Lemur is a very happy primate, and keeps our 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 and is a much-needed friend. But, he's il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's the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Cosimo is about to lack one more thing,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my. Which is too bad, but at least it wouldn't b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ld. Except, of course, for the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tics in the 28th century are pretty messed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"normal" humans left: everyone is somehow a mu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imo, for example, has green skin.) But animal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of these left which are genetically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government, for some reason, thinks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key to humanities future. Which, in fact,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in the way one might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my is the last of his kind of lemur. I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 about him, they would take him and run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unfortunate for our dear Lemmy. And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ro would give up his only pal to genetic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what would happen if Lemmy was somehow lost?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ngs get complicated, and that's where ou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play in Cosimo is sort of something new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ategorized, except to call it an action-adven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invaders-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p-layout in Cosimo is easy to understand.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is divided into sectors. These sectors "wra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 that if you travel far enough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, VOILA! You hop over to the left side. Now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vel between sectors, you must warp. There are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for you to explore in Cosimo, and (believ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) many of them are quite spectac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lot Cosimo using the number pad. Need you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low speeds, though? Not at all!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umber pad will accelerate you; Note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eccelerate before you can change 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re your guns, press the "enter" key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igned with a ship properly, and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, then you will see the effects of your sho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either vertically or horizontally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hit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face is simple enough.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, windows, and gadgets mounted on Cosimos ship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mouse. This also pauses the game.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covers each of these windows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an window is basically like super-light rada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 can track different ships, and eve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-floating space objects (such as meteors or gas clou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allows you to sense certain data about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ctor. Clicking the "&lt;&lt;&lt;" and "&gt;&gt;&gt;"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tracking device to search for differen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"COMM" initiates a com-link with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 windows primary function is to show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. This is determined by what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ore Strength : Core strengt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iness that your warp core will expl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-light fire penetrates you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Thrust : Thrust determines you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hields : Shields determine your ship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uper-light fire. If the fire canno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ields, it has no chance of deto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p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 - Guns : The bigger your gun, the better. Some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taly unable to penetrate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elds, in which case, you don't have a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game counter. It displays how many "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taken. It is for personal information only: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 on the game. Click on EXIT here to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is a very important option as well: use it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ame from the last sector you warped out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ime you exited the game. The game autosav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thing stupid, be sure and RELOAD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to explore another sector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destination number in the box provided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 You will automatically warp to that sec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ng temporarily deactivates your shields and le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p core vulnerable, so that any hits taken while war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r to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inventory window. Use the DEEP SIX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unwanted weapons you might have.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 if you accidently throw the new core out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RELOAD! Clicking on USE will have var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item you click. To equip a 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e weapon, and then click anywhere along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currently equipped weap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an I get money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question is of primary importance, as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in the game. However, it is easier to ask this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it, as you will see. In short, you will hav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 of exploring. Just warp to a random sector: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irate, or something else that wants to kill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make an effort to fight and destroy 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important, however, that you do NOT destroy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in the game for no good reason: If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ent conversation with it, then it classifies as re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find it annoying. Killing the wrong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you back quite a bit. You will probably have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idn't already RELOAD). There is a lot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, and you will probably enjoy doing some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, you are missing out on a fun and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spect of this game. Technically, Cosimo h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gameplay area of any game thu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! I'm stuck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stuck in the game, all I can say is GREAT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ERRIFIC! Nothing worse than an easy RPG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t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lk to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Buy things! Even if it means a heckuvalot of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get the cash you need, it may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Use your items! They're all there for a purpose!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just to confuse you, eith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Explore! It pays to explore, and althoug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ably not find anything relevant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Y, you'll probably feel better and migh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ttack a problem from a fresh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lot of secrets in this game, an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obvious solutions to nonobvious problems. Every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reason, however: nothing is completely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dden Death Batt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a conventional RPG, there are no hit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mo. Battles are ALWAYS sudden death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ely increase your chances if you rememb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k from behind. Your chances are much better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tack from head-on. Side attacks also work wel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ttack, and then run, if possibl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ing hits (i.e., your shields are too weak) then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ine of fire. You will know when your shields abso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it, and when they don't. If you're shields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er job, then just move in for the easy kill.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hunting pirates, try and go for the eas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. Only attempt the more difficult opponen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in better weaponry and more fighting experience.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e-Pirates go down pretty easily. Remember also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ed. Use it to run, and set up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eal (REGISTER FOR 10$! GET A DEVELOPMENT KIT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hole darn thing. When you register (for 7.53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ieve the Cosimo development kit, and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 Cosimo. This is not C++ source, but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xplore the game more fully (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obvious secrets to the game). The development 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make / distribute / sell / pawn / giftwr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simo adventures. You may not distrubut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simo package (that is, this), but you can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ever you want with these adventur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recieve these if you include a vali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so I can send i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ore information, email me (frenchc@cadvisio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nic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t in touch with me,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c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courage you to flame me, or even compliment me, or HEY!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suggestions! I can't guarantee that I'll reply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DO read my mail. Well, som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MY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ragonfire.net/~PsyS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RL. I have music, games, munitions, pictures...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I say munitions? I don't have munitions.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...e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me on #square on DALnet. I have no real lif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be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syS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: It isn't important, but Cosimo is of Portugal desc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