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ELLBOUND! Word Search Creato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 by Kenneth R. Casey, Jr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IS DOCUMENTATION FROM WITHI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read this documentation from within the progr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earn by pressing ALT-F1.  When you return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lace in the documentation (or "bookmark"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ed.  When you return again to the documen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, you will be returned to the plac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FREE, AND REGISTRATION IS NOT OPTIONA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ceived this program from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nderstand that what you received was the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and conveying to you a copy of The SPELLBOUND!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or.  We, the creators of this program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nsated by any distributors of this product.  We only ge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nd in the registration fee after you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to you.  Registration is not optional.  It is manda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ntinue to use the program beyond the 5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 Continuing to use the program after this perio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is Software Piracy and a violation of our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not disabled in any way so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evaluation of the product.  Please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ure of kindness on our part to rob us of the paymen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entitled.  The ONLY difference between the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s are the shareware messages and a 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as you enter the program to remind you of your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"INDUCEMENTS TO REGISTER" below to see the grea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when you register the program with SPELLB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ARE SPELLBOUND! SOFTWARE'S SUPER DUPER, NEW AND IMPROV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SHAREWARE C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those dishonest few who spoil it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, we at SPELLBOUND! Software alas, have been forced to succ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ime-worn device of cursing those who use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ing.  See "RUNNING THE WORD SEARCH CREAT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ING FOR IT!" for dire warnings about this frightening c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also the answer to the burning question, "Who is Weld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know what you're thinking, "Yeah, sure, EVERYBODY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ther has a curse.  What makes yours so special?"  Well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t this way...  Is your scalp beginning to feel itchy?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pouse exhibit signs of having a desire to hand out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airport?  Are you experiencing any discomfort in your gu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catching our drift?  (Don't mess with u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THE INVOIC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out the documentation, make sure that WORDSR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current directory, on dot matrix printers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head about 3 lines down the page, (it is formatted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/page for laser printers) and Type: "COPY WORDSRCH.DOC P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out an invoice to register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Search Creator, make certain INVOICE.BAT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turn on your printer and type: "INVOICE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inafter, "THE SOFTWARE" shall refer to "The SPELLBOUN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Search Creator" and "THE AUTHOR" shall refer to Kenneth 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y, J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legal agreement between you, the end user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. By continuing to use the THE SOFTWARE, you are agree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bound by the terms of this agreement. If you do not agre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s of this agreement, promptly destroy all copi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any accompanying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is owned by THE AUTHOR, and is prot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 copyright laws and international treaty provi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reverse engineer, decompile, or disassemb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 LICENSE PARTICUL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grants to you the user, the right to evalu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opy of the shareware version of THE SOFTWARE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connected to a single computer (i.e. with a single CP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valuation period not to exceed 5 days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you continue to use your copy beyond the 5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 unless you have paid the registration fe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BOUND! Software.  Use of the software past the evalu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al and a violation of our copyright!  If after 5 day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at you do not wish to pay the registration fe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ompletely remove the installation from your system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free to distribute the entire shareware distribution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quaintances, user groups or to shareware distribu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be freely distributed by shareware distributor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e distribution fee not to exceed $6.00 as long a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represented that THE SOFTWARE is not "freeware" nor i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.  There is no need to request our permission to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age as long as you clearly represent that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not disabled or time limited in ANY wa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difference between the shareware and REGISTERED version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ck of shareware messages and an opening screen de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no circumstances may the shareware or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"THE SOFTWARE" be networked, or copies used on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simultaneously without registering the number of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LICENSE PARTICUL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make any copies of the REGISTERED version bey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d number of installations except to make a maxim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backups for archival purposes.  Your backup copies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, but must be used solely for the purpose of replacem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your installation becomes defe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deral law provides both civil and criminal penalti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infring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WORD SEARCH CRE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the Word Search Creator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s a single package containing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RCH.EXE   --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RCH.DOC   --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LE.LST      -- Wor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E.LST    -- Wor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NIT.LST     -- Wor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E.LST     -- Wor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.BAT    -- Sends Invoice to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LLBND.CAT   -- Other SPELLBOUND! Software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RCH.MSG   -- Description of program for catalogs, 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the program with any of these files missing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our copyright.  If distributing as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the file's prefix should be WSEARCH unles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were to duplicate a previous name.  Ie. if distributing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format file, we prefer it would be, "WSEARCH.ZIP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, WORDSRCH.MSG is a file containing a descri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hich has its margins set for easy upload to BB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to give a description of the Word Search Creator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pload it to BBSes.  Distributors can use it to ed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or use in their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vided "AS IS" without any warran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 but not limited to,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and fitfulness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, with respect to THE SOFTWARE, the documentation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 upon which it is conve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shall SPELLBOUND! Software, Kenneth R. Casey, J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ir suppliers be liable for any damages whatso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ing, without limitation, damages for loss of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s, business interruption, loss of business informatio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ecuniary loss) arising out of the use of or in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"The SPELLBOUND! Word Search Puzzle Creator"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BOUND! Software or Kenneth R. Casey, Jr. have been advise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ility of such damages. Because some states do not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lusion or limitation of liability for consequent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 damages, 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fter reviewing the documentation you find t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understand some function of the program or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problems you are unable to resolve, call SPELLBOUN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technical support at: (517) 828-6520.  It is assum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e solve your problem to your satisfaction that you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registered or will register your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TING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key to exiting the program is the ESC key.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in the program, you may press the ESC key to bac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out to the DOS prompt!  Your original DOS scre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for you.  In the shareware version, a message requ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s displayed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OF THE SPELLBOUND! WORD SEARCH CRE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LLBOUND! Word Search Puzzle Creator is the i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for the creation of your own custom word search puzz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ffers complete flexibility over how the puzzle is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up to 80 words manually (56 if printing with La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), or you can specify a file which contains a list of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on-a-line which will be inserted into the puzzle. 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the program, in addition to receiving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PELLBOUND! Software products, you will receive a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Tokenizer" which will "tokenize" -- that is -- conver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into a list of words one-on-a-line which can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by the Word Search Crea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complicated puzzles by inserting the words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, Diagonally, and Backwards in all directions, or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Diagonal and/or Backward insertion of word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s more suitable for the younger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complete control of the size of the puzzle, (from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3 to 18 X 18), and the option of printing the puzzle in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using your printer's Double Wide control codes.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is finished, you can send it to your printer or to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disk.  All file names are generated automatically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ing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has the ability to save the words to a lis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entered them.  The words are first sorted by length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longest words are inserted first, allowing for a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.  It can then process the list or indeed any list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one-on-a-line rather than having you type th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ly.  Even after processing a file, you can op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dditional words manually and then save the revised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is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ntains a simple pop-up File Manager which mak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, renaming, and viewing of files eas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elp at any time, press F1 for a simple pop-up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If you require further help, press F1 again to rea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online.  If you want to begin reading at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you left off, press Alt-F1 to return to your book ma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the program, just copy all of the fil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.  WORDSRCH.DOC is the documentation file an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your printer.  WORDSRCH.DOC must resi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WORDSRCH.EXE to be available for viewing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To view the documentation from within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ALT-F1.  The program will place a "bookmark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you were reading as you exit the documentation screen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returned to the same position the next time you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using the ALT-F1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use the Puzzle Creator from any dri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your system, make sure that the directory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reside are included in your PATH statement (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AUTOEXEC.BAT).  If not, then before running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 the directory or drive containing thes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mplest way to start the program i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RCH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tart the program for the manual entry of 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use a file containing a list of words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prepared beforehand, just press "F2" from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bring up the "File Manager" from which you may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processing.  If you are unsure about a file's cont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the ENTER key while the file is highlighted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view the contents of the file.  To select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SPACEBAR while the file is highligh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begins in any but AUTOMATIC mod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creen is displayed into which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information may be typed. These settings ar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nfiguration file, "WORDSRCH.CFG",  which is read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program starts.  This allows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be retained by the program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cess a list of words you have created AUTOMATIC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without need for human intervention, just type "WORDSRC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ame of the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RCH WORD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cause the file, "WORDS.LST" to be read in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created from the words contained in the list.  Once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, it will exit immediately.  Unless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ptions stored in the list file (see later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), the list will be processed with the configuration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ime the program was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nd all configuration settings found in the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take precedence over the current configur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SRCH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CREEN AND FILE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2 to bring up the "File Manager" from which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list file for processing.  If you do not specify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enter each word manually.  Even if you do specify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till be able to add words manually to the puzzl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has been processed.  If you wish to discard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o that you can manually create a puzzle, just press F2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onfiguration Screen and then press F2 again when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screen to be certain that all of the sett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s you wish to use with the current puzzle.  Lette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contained within brackets ([]) are the only viabl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selection.  Options separated by "/" are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options for that selection.  Options separated by "-"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t to indicate that any value within the range is accep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 be allowed to enter invalid option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elds.  Once the settings have been edit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isfaction, press the F10 key to accept them and mov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grid screen.  They will be saved to th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ture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tle of this Puzzle: WORD SEARCH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zzle Size [3-18]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Words Visible While Inserting [Y/N]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W]ide or [N]arrow Format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]iagonal, [B]ackward, [H]ard? D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Between Words When List Used [Y/N]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Puzzle to [F]ile, [P]rinter, [L]aser: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Code to Begin Wide Print: 27 87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 to Terminate Wide Print: 27 87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 OF THIS PUZZ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the line which will be printed at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be any number between 3 and 18.  This will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of the puzzle, ie. a value of 18 will create a puzz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X 18 letter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WORDS VISIBLE WHILE INSE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"Y" here if you wish to watch as the words ar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grid.  If you will be the one solving the puzzle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he words to be hidden from you so that you cannot see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s are inserted.  In that case, answ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OR NARROW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rinter is capable of printing double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you may specify "W" here.  If you would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printed normal size, enter "N".  For this to work prope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nter the printer control codes to begin and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wide print from your printer manual.  (See below).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zzle itself will be printed double wide.  The tit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list and instructions will be printed in nor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ONAL, BACKWARD,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ach of "D", "B", or "H" to enable any or all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switches.  Entering "H" alone has no effect as "H" forc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percentage of insertions to be both backward and diag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ackword and diagonal are disabled, this would of course b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ffect.  To disable any of these, just delete them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BETWEEN WORDS WHEN LIS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"Y" here causes the program to pause and wai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between each word when processing a word list fil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watch carefully while a list is being proc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s no effect when you are entering words manuall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list is being processed in AUTOMA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PUZZLE TO PRINTER, LASER PRINTER O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end the puzzle either to a file on your dis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your laser printer or printer connected to LPT1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 is connected to a different port or is a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send it to a file and see your DOS and printer man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o send a file to your printer.  Setting it to "Laser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page length to be converted from 66 to 59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to a file, the page length will be set to 66 line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, so you may wish to edit the puzzle before sending i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printer as undesirable result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ODE TO BEGIN WIDE PRI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ODE TO TERMINATE WID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nto each of these fields the appropriate control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from your printer manual.  The default codes a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printers.  Enter the ASCII decimal values separat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 Do not enter Hexadecimal values or literal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used only when "Wide Format" is enabled in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ID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F10 while at the Configuration Scree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search puzzle grid is displayed.  If no list of word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pecified, you are prompted to enter the first of up to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(56 if Laser) to be inserted into the grid.  Enter each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are prompted.  If you have 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hat you wish to view the insertion of each word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each word being inserted into the grid as you enter i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specified that you do not wish to see the words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serted, (as may be the case if you intend to sol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yourself) you will see only an apparently empty grid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earches for space into which to insert the wor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ries is reported.  After 100 random tries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scan the entire puzzle -in random order- for a fi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en determined that the word will not fit ,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CARDED: " and the word will appear to the left of your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from the bottom.  All messages concer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of the words are printed in this position. 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you might see at this screen position is "DUPLICATE: 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.  The program does not allow duplicate entries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or from a file.  This way, if you use the "Tokeniz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rom SPELLBOUND! Software (sent to those who register.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DUCEMENTS TO REGISTER" below) to create word lists from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you do not have to worry about duplic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word can possibly fit in any way at all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.  Words are able to share letters with other 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 it, manually enter a word, (a nonsense word will do)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learly see will fit, sharing letters with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.  It WILL find the place it will fit, and it wi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most instantly!  It is extremely fa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while manually entering words you find that a wor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it which you really want in the puzzle, try pressing F1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entry.  Then enter "R" for Reinsert.  This will sor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ords by length, then insert all of the longest word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better fit.  When the reinsertion has finished, enter "A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manual entry of words again and try entering your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 Chances are that your word will now fit.  If it doesn'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this method again until it do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words are entered either manually or from a fi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the words scroll first down the left side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the right.  This will help you to keep track of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 If the number of words exceeds the number of word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t on the screen (36), the words will be scrolled upwa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odate the incoming w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ll of the words have been entered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enter a letter corresponding to several option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the following lin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=Quit  [R]einsert, [P]rint, [S]how, [A]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causes the program to start over from the beginning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entered the words manually, they will be discar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"R" causes the words to be sorted longest words fir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serted automatically into the grid. 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semble the puzzle if you are unhappy with the resul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ry.  Entering "P" causes the puzzle to be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or to a file in its present form.  "S" only appear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of the insertions has been toggled off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creen.  This is useful when you would like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zzle briefly to confirm an orderly pattern.  "A" ca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adding of words to be resumed.  If a list was proc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manually add words which will not only be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uzzle, but to the lis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YOUR WORD 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int the puzzle or quit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save the words to a file.  If the word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from a file, the words will be saved to the sam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and a "BAK" file will be created from the old version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change your mind, you will still have your origi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lready a "BAK" file for the list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 with the new "BAK" file. If the words were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the file will be given the name "WORDLIST.nnn"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nn" is a number from 000 to 999.  You may then renam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more meaningful name by calling up the File Mana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the file and pressing F5 to rename it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at you would like to save the word list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if you would like the current setting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creen to be saved with the word list. This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ame settings to be used at a future time with this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even though the default settings saved to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ve been changed.  When settings are saved with a word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ill only be used when the word list is proces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mode (when the file's name is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).  Automatic mode operation will be explained later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  Otherwise, these settings will be overridd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creen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erminated the processing of words from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maturely, only the words which have been inserted into the g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aved to the list if you should choose to save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list.  Any words found to be duplicates o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discarded due to failure to fit, will also be left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w version of the list.  You will have a backup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in the "BAK" version of the list, but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 the next time you save this list.  Keep this in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reating a new list.  If you do not wish these change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list, do not save the list.  Your old version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act unless you specify that you would like to save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FILE NAME GE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ied in the configuration screen that the puzz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inted to a file, the file's name will automatic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just as the word list file's name is.  If the puzz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of a word list, the puzzle's name will be the prefix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list name and an extension "000" to "999"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list "FURNIT.LST" would yield "FURNIT.000". 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created from this list would be "FURNIT.001", and so 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s had been manually entered, the prefix of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"PUZZLE" and the extension once again would be th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000" to "999".  This feature is for the purpose of sav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aving to repeatedly type file names.  If you wish to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bring up the File Manager, (press F2 whil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creen), highlight the file and press F5 to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mode allows you to run the Wordsearch Cre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need for human intervention.  When run in AUTOMATIC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processes the specified file prints it to a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it to a printer and then exits.  For exampl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:  "WORDSRCH FURNIT.LST" causes the Wordsearch Creator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eighty words listed one on a line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URNIT.LST" inserts each word into the grid and then pri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.  If printing to a file is specified,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send the file to "FURNIT.000".  If "FURNIT.000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to exist, it will then attempt to send it to "FURNIT.00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 If while sending the puzzle to the print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etermines that there is a problem with the print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sked to remedy the problem or press any key to send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instead.  This way, you can fix the printer probl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 file to the printer manu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puzzle has been printed, the program will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back to DOS.  Using this option, one can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unique puzzles from the same word list, becaus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list is processed, the words are randomly insert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zzle.  You can imagine how this feature may be explo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quickly create puzzles from one or a number of li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viously saved the list with the settings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ettings contained in the configuration file, WORDSRCH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overridden by all of the configuration information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of the word list file.  If there are no settings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ile, the settings used will be those used the las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Search Creator was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O OVERRIDE DEFAULTS IN AUTOMATIC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found at the top of a word list, the following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the corresponding setting in the default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overridden.  These settings can be automatically sav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list when you save a word list from within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Creator and specify the saving of the current setting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list.  Use these when you wish to always run a puzz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e settings each time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WITCHE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!!!  These switches are ONLY effective when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cessed in AUTOMATIC MODE!  Comments are stored with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you to better understand the purpose of th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Size             -- Force Puzzle Size to "Siz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 Title of Puzzle  -- Force Title to "Title of Puzz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                 -- Send puzzle to Lase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                  -- Send puzzle to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-P                 -- Send puzzle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                  -- Force Double Wide Printing of Puzz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-W                 -- Force Double Wide Printing of Puzzl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                  -- View (Show) words during inse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-V                 -- Disable Viewing of words during inse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                 -- Force Diagonal Word Inser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-D                 -- Force Diagonal Word Insertio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                 -- Force Backward Word Inser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-B                 -- Force Backward Word Insertio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                  -- Create Hard puzzle (many diag and backwar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-H                 -- Create Easy puzzle (few diag and backw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WORD LIST CONTAINING CONFIGURATION SWI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n example of a word list cre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Search Creator.  The comments to the right ar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you so that you can quickly view the list fi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anager and determine the settings in force.  To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a word list, just follow the pattern below.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comment line, just preface the comment with a "'"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to the right of the apostrophe will be ignor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 HOUSEHOLD FURNITURE PUZZLE       ' Puzzl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18                               ' Puzz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-P                                 ' Send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-W                                 ' NARROW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                                  ' VIEW words while inse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                                 ' Allow DIAGONAL Inser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                                 ' Allow BACKWARD inser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                                  ' Make HARD puzz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P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EN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VES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P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WORD SEARCH CREATOR WITHOUT PAYING FOR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not recommend running THE WORD SEARCH CREATO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ing for it for the following reas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LLBOUND! SHAREWARE CURS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granted a limited license to use the program for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.  If after 5 days, you continue to use the program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o continue to use it.  If you do not register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copies to friends and upload it to bulletin boards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not continue to make use of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e program and enjoy it, send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.  If you fail to send the fee, you will fall into the sn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LLBOUND! Software Super Duper New and Improved, All Pur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urse.  When we at SPELLBOUND! decided to come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own curse, we looked in the yellow pages for a "medium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t seems like a contradiction in terms, they ar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re", so we had to settle for a "Weldon". Weldon is not a me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but his rates were reasonable. (We think Weldon IS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ell done" due to forgetting to close the microwave door one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imes.)  He agreed to do the job for mentioning his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.  This is what he was able to come up wi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BOUND! SOFTWARE'S SUPER DUPER, NEW AND IMPROVED, ALL PUR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UR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Weld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e never said we had to mention his last na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your pickup blow a head gask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your toilet back u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your shrubbery turn brow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your boomerang not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your spouse become a Hare Krish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your dog mistake your leg for a hydr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your mother in law move in,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you develop the following maladi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ckly he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ngivi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eartbreak of psorias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litos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rregu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inful wa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orst of all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the most annoying man in America do a show from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vingroom 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ers who secretly refuse to register shareware and the m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raised them.  One person reveals the whole sordid story '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sed to register The Word Search Creator' -- next Gerald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you imagine how cheaply we're letting you off? 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up thousands of dollars in medical, psychiatric, plumb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repair, dry cleaning, and dental costs, the legal cos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rogramming your spouse... and BOOMERANG REPAIR!  (Do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hard it is to find an HONEST boomerang repairman?  Ye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getting return business?!  I got so frustrated with our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ed to throw it away.  I gave up after 3 hours.)  $19.95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you all this heartache!  Hey!  Isn't that a picture of Bab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Dass in your wife's purse?  Gotcha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UCEMENTS TO REGISTER -- WHAT YOU GET FOR $19.95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COPIES OF THE WORD SEARCH CRE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ward you for your honesty in registering your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Search Creator, for a $19.95 registration, we will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 the very latest REGISTERED version of The Word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or with shareware messages and opening delay removed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icensed to install up to 2 copies of the program!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you can install it on each of your 2 computers or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o a friend!  Additional copies are $10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KEN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include a utility, "The Tokenizer" which will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ext file to a list of words one-on-a-line which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Word Search Cre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SIDES TEXT FORMATTER AND SEVERAL OTHE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also include a free copy of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very popular BothSides program.  BothSides allows you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ocumentation to both sides of your paper on dot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, saving you half of the paper and half the binder sto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 You'll get your $19.95 back in no time with this o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cumentation will be MUCH slimmer and trimmer!  We'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bunch of our other shareware products for evalu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BOUND! DIRECTOR FOR HALF PRIC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you may optionally purchase a single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BOUND! Director Menuing and File Management system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) for each copy of The Word Search Creator you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to 2 for $19.95 personal copy, 8 for $80.00 commercial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) for 50% off the regular price ($34.95) or just $16.95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!  This is a great deal! (See below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SPELLBOUND! Director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, COMMERCIAL, CORPORATE, INSTITUTIONAL TE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tend to use the Word Search Creator in a busin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, corporate, or institutional environment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a site license.  The cost is $80.00 which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it on up to 8 machines at a single site.  Add $10.00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py required in excess of 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send the invoice below, or send the same inv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printer by running "INVOICE.BAT" (Type "INVOICE" &lt;CR&gt;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Registration for the Word Search Creator 1.00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ame: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ddress: 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ity: _______________________  State: ______  Zip: __________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lease send the following: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Word Search Creator for _______ computers: ________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ord Search Creator Commercial Site License $80.00: ________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PELLBOUND! Director (w / Word Search Reg) $16.95: ________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dd $1.00 if specifying 3.5" diskette (see below): ________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SUBTOTAL: ________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Michigan residents add 4% sales tax: ________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TOTAL: ________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AYMENT METHOD: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heck/Money Order [ ]  MasterCard [ ]  Visa [ ]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ard Number:  _______________________  Expiration Date: __/_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ardholder Signature (Required): 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iskette Type: 3.5 [ ]  5.25 [ ]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For phone orders call (517) 828-6520  (Sorry, no C.O.D.s)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lease tell us how or from where you acquired your copy of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program.  It would help immensely in determining futur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istribution strategie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Site licenses available and negotiable, call (517) 828-6520)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nd To: SPELLBOUND! Software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P.O. Box 158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Shepherd, MI 48883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Your comments and suggestions are very much appreciated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ments: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______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BOUND!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pherd, MI  488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it BEFORE your spouse has to  go to the airport, or Geraldo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low wee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LLBOUND! DIRECTOR, MENU, FILE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he SPELLBOUND! DIRECTOR Menu and File Management System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LLBOUND! DIRECTOR is a complete Menuing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 system which was designed to be ideal for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ew machines and over the counter sales by reselle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ants under their own company name.  For example Mainstr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in Alma, Michigan sells the program as "The MAINSTR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YSTEM".  The SPELLBOUND! Director is not being marke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fter examining the features below, you decid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a copy of the SPELLBOUND! DIRECTOR, you may purch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opy for $34.95, or a site license accor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LLERS AND CONSULT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reseller or consultant, you are called upon many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vide support to novice users of your PC system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BOUND! DIRECTOR provides a very simple to use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user and the operating system.  The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him to easily create, rename, and remove directories; cop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, and delete multiple files; handles creation, extra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of ZIP format files created by PKWare's PKZIP program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executing DOS commands or shelling to DOS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AND -- it's fully mouseabl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a program is run, as the program is loading, a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at the top of the screen which tells the user 1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name as chosen from the menu, 2. the assembled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s been handed to DOS to run the program, and 3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directory.  This will help your customers to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ainted with DOS while insulating them from its cryp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System will appear in every way to be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.  YOUR NAME APPEARS IN THE INTRODUCTION SCREEN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continuously at the top of the screen while the 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  EVERY TIME YOUR CUSTOMER TURNS ON HIS MACHINE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IS ADVERTIS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FROM SOME OF OUR CUSTO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've worked with a number of other menus with my clients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 this over all of them.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les Lockwood, owner TopComp Comput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es as "TopComp Menuing System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verse City,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our menu program is excellent!  Being new to PCs, the setup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sy and reasonably comfortable.  I found IBM's Menu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ng, but yours was very easy to learn.  I enjoy it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!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n Singell, Pasto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more,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 never using a computer until now, it's a much bette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came with my computer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rry Flegel, hom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more,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t's excellent!  It's made my job a lot easier.  Sett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is simple and fast!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ve Harrison, Businessm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ma, MI, Purchaser of 20 copy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OF THE SPELLBOUND! DIRECT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INSTALLATION PROGRAM makes installation completely painl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s AUTOEXEC.BAT and CONFIG.SYS (only if you allow it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DOCUMENTATION ON DISK -- can be read from within program,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r modified as you li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COMPLETELY MOUSE OR KEYBOARD DRIVEN.  Mouse sett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adjustable, allowing new mouse users easier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ouse. (Of course you can use the keyboard in the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are afraid of mic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COMPLETE FILE MANAGEMENT SYSTEM including directory manage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of ZIP format files, copying, deleting,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files, rename create and delete directories,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esponse fil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Intuitive, EXTREMELY SIMPLE to setup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EASY SETUP via data entry screen.  Just answer the ques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handles the rest!  EASILY COPY OR MOV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Specify SEQUENCE OF UP TO 15 KEYSTROKES TO BE EXECUTED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ance to your program.  EASY SETUP; just type the key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in your appl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Create your OWN USER DEFINED HELP for each item in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pop up at the press of the F1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You can have an unlimited number of MENUS of 18 selection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All selections may be invoked via a SINGLE KEY PRESS!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of invocation available: Single keypress, light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, or mo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Define your OWN PROMPT FOR ADDITIONAL PARAMETERS! 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selects "Run Word Processor" you can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pop up a box which asks: "Document to load:" and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im to type it in! Furthermore, the name of the doc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inserted anywhere in the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SAVES ALL INFORMATION entered into prompt windows by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USAGE LOG tracks the starting time, ending time, an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apsed of all programs run from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Prompted PARAMETERS MAY BE INSERTED ANYWHERE i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rguments rather than just being appended to the 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CALENDAR, ASCII and ATTRIBUTE CHARTS, and a FOUR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OR with tape available at the press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LEAVES ONLY 10k IN MEMORY while running programs; small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Runs programs and RETURNS BY ITSELF; no kludgy batch fi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CONFIGURE YOUR OWN COLORS throughout the program.  Color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HE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se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Copy and Site Licens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Copy          --  $34.95 pe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9           --  $30.00 pe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Copies       --  $28.00 pe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20 Copies  --  $25.00 pe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- 50 Copies  --  $22.00 per copy (negoti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- 500 Copies --  $20.00 per copy (negoti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1 and up      --  $15.00 per copy (negot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terested, please call SPELLBOUND! Software 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17) 828-6520 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BOUND!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pherd, MI  4888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