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 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here it is, the first Vectorscope catalog. We only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eople in Vectorscope and generally I do most of everythin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e hee) but we're new and aspire to become much larger eventually.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has everything we've released so far mentioned in it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2K file to our new ANSidu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ssroads from Nowhere"��CROSRO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Meal"������������DRA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"�����������������INFINITY.ANS  (blinking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wing fighter"�����������X-W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"����������������SPACSHI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ye!"�����������������THEE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lverine's Claws"��������CLAWS.ZIP     (ANS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D Bam!"�����������������3D_BAM!.ANS   (blinking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Flight"����������DRA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 Plasma"��������������PLAS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"�����������������STARBA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usic! (MOD, S3M, 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ing to the Dogs"���1:30��4 Samples���4 Channel����DOG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Circuit"����2:30��7 Samples���4 Channel����CIRCUI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gestion"���������1:37��8 Samples���4 Channel����EVI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and Soul"������2:11��7 Samples���4 Channel����HART&amp;S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yLooHappyDay"����2:49��7 Samples���4 Channel����HAPPI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A-P Rap"�����������0:55��8 Samples���4 Channel����ZAPRA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de"��������������2:23��9 Samples���4 Channel����PARAD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Hard!"����������4:52�18 Samples���9 Channel����TALKHAR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 Recor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.WAV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N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WAV�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1.WAV������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.WAV���������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OVN1.WAV�����Music clip from Beethoven's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OTHT.WAV�����Sound clip from "Family Ma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TURE.WAV������Clip from "Rosean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RIGHT.WAV�����Quote from 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.WAV��������Clip from STTNG ("Space, the final frontier...etc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MCAIN.WAV������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DO.WAV������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CP.PCX��640x480x16���"Marble Ru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PCX����640x480x16���"Here there be drag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2.PCX���320x200x256��"Here there be dragon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.PCX������320x200x256��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2.PCX�����320x200x256��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SPAC.PCX���640x480x16���"Cyber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E.PCX����320x200x256��"Bungee 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PCX������320x200x256��"Shaded B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PCX���320x200x256��Nuclear Bomb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3.PCX�����640x480x256��NCC-1701D Pic       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4.PCX�����640x480x16���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1.PCX����320x200x256��Solar System drawing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GIF�����640x480x256��"Tower"             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AGON.GIF���640x480x256��"Susan's Dragon"    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, lame, ti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R.EXE����"Doo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S.EXE���"Space Destr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3.EXE�����"Chase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EXE��������"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ZE.EXE������"The Incredible Changing 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T.EXE���"Space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TES.EXE���"Get th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.EXE�������"Missle C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irplane Tutorial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the coolest pap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ERO.TXT��� All lyrics to Nirvana's "In Utero"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S.TXT����� Funny stories about computer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CS.TXT���� Star Wars ASCII art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.TXT����� How to blow up a w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2TP.TXT�� 20+ pg. extensive hint guide to Star Control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: TRCN2TP.TXT is NOT an official Vectorscope file. It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TRCN2TP.TXT and edited. ACCEPT NO SUBSTITUTES! On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Get the original STRCN2TP.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 3-D High School P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alls change into school build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Wolfenstein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ont ad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.TDF�������"Riv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DF�����"Star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SHAD.TDF�����"Thin Sh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TDF�������"Sh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PWA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IMA.WAD������Our first PWAD. And it's a rarity too! One of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 add-on levels that works with SW-Doom!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IV ver 1.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4_3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ChaseIV! A cool, two-player only game. Find an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Use a computer-generated playing field or load a cust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even make your own playing fields. Colorful VGA 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dventures of ANSi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DUDE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iggest release so far, ANSi Dude is a cool ANSi-bas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Explore 20+ levels of colorful ANSi graphics and see if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to defeat the evil blue sphere of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Mines 1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Minesweeper in Windows? Well then, try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S based version of the popular classic mine hunt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nd wonderful VGA graphics. You can even add on differen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feeling up to it, even create your own graphics for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y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ctor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is just a small group of people struggling to cre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lightly desirable software. We aren't a company because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 in getting a license or do any legal stuff like that since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ney anyway. Maybe we'll become a company someday if we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ome money. If you like our products, a $1 - $5 donation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wish us to continue making cool stuff like this.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games (VectorMines &amp; ANSiDude) you can register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. Letters, comments,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ho�we�ar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NGE ��� Fearless leader. I do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ld One ��� Budding coder. Does ANSi, etc. He'll be doing m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z ��� Helps in the creation of our coo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yberMan Gold ��� Newest member! Makes cool S3Ms,MODs,etc. He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some DOOM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lverine ��� Pretty much the same as Wild One. But he's moving soo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ker ��� Yougest member. Has much potential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edi ��� Doesn't make anything, but he always has the time to b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icial Beta Te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e�to�find�u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young, and so still go to various schools.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us at the same address in years to come. We might not eve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years to come. These mail and E-mail addresses are useful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. After then, just hope you can find our new address(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etters and lots of $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Vectorscop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act (not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         - singe@infodu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s       - Nebuolic Cheese BBS 415.794.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One      - wildon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man Gold - cyberma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erine     - chris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Vectorscop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(_�_)  . . . . Vector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