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>
          <w:rtl w:val="true"/>
        </w:rPr>
        <w:t>ڿ</w:t>
      </w:r>
      <w:r>
        <w:rPr/>
        <w:t xml:space="preserve">  � ���</w:t>
      </w:r>
      <w:r>
        <w:rPr/>
        <w:t xml:space="preserve">Ŀ ���Ŀ ����Ŀ ���Ŀ ���Ŀ �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���   </w:t>
      </w:r>
      <w:r>
        <w:rPr/>
        <w:t>ô      ô   ô  � ����� ô � � ô ô � � ���   ���¿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 ����� �����   ��   ����� �� �  �� � � �� �� 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cope Software (c) 1994                                        v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*�*�*�*�*�*�*�*�*�*�*�*�*�*�*�*�*�*�*�*�*�*�*�*�*�*�*�*�*�*�*�*�*�*�*�*�*�*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! It's here. A game from Vectorscope that's actually FU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lly wanted to finish ANSiDude first, but we got the idea for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uldn't resist making this game. We hopefully will soon finish ANSi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both of these at the same time, but maybe this will go ou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we hope you enjoy this game. And as we've stated about five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comments and suggestions about our products are alway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*�*�*�*�*�*�*�*�*�*�*�*�*�*�*�*�*�*�*�*�*�*�*�*�*�*�*�*�*�*�*�*�*�*�*�*�*�*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hould be included with this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INES.EXE - The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INES.DAT -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INES.HIS - The high score list (Easy to edit, but that'd be cheat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INES.DOC - The documentation you are currentl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RESET.EXE - If VMINES.HIS and VMINES.DAT get damaged, this rese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GFX.EXE - If you're feeling up to it, make your own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INES.GFX - Add-on graphics file of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MINE.GFX - Add-on graphics file similar to Windows Minesw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.GFX - Add-on graphics file. Cool techno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GFX - Add-on graphics file. Nature? Natural graphic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.GFX - Add-on graphics file. Made to look like standar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Z.GFX - Add-on graphics file. Made by our very own Or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FRM - To register, fill out this so we know 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- Identification file to BBS's to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C.COM - Tiny advertiss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DOC - Official Vectorscop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*�*�*�*�*�*�*�*�*�*�*�*�*�*�*�*�*�*�*�*�*�*�*�*�*�*�*�*�*�*�*�*�*�*�*�*�*�*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know how to play VectorMines. If not, the instructio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line under the MISC menu. You start on a grid of hidden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 is the little animated square. Move it with the arrow key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reveal a square. If you are in continuous mode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reveal. It's done automatically when you move. Press &lt;M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ontinuous mode on and off. In the lower-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next to "CN-Mode". If the light is on, you are in continuous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you are in reg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e game is to clear out all of the spaces, avo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s. The mines are hidden at first. When you reveal a space,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might appear. You might hit a mine and die instantly. If you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, there are no mines in the adjoining 8 spaces. A numb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telling you how many mines are adjacent to that space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out what space you are currently on. You can see what spac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ing by looking at the little picture in the lower-right hand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Current Loc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lower-left hand corner of the screen you see how many spac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ft to clear. You also see how much time you've currently use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leared out all spaces, you win that grid. If you won in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han the person in the same difficulty level, you will ge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0 character name on the high 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hard to get used to sometimes, but eventually you will work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clearing mines. There IS a method to it. During the g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out of the game to the main menu by pressing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*�*�*�*�*�*�*�*�*�*�*�*�*�*�*�*�*�*�*�*�*�*�*�*�*�*�*�*�*�*�*�*�*�*�*�*�*�*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The "Main Menu" has six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lay VectorMines" starts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ptions" leads to a sub-menu with options for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re Options" leads to another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sc" leads to a sub-menu with vario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ange Graphics" lets you load an add-on graphic set or us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uit" lets you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he "Options" menu lets you chang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To change some options, press enter. For others you use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eys to change the numbers. The grid options let you customiz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umber of Mines" changes how many mines are o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imation Delay" changes how fast the cursor cycles through its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lumns on Playing Grid" changes how wide the playing gri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ows on Playing Grid" changes how tall the playing gri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nd Toggle" lets you choose if the sound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uit to Main Menu" is easy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he "More Options" menu has even more options. The DEFAULT setting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he grid settings on the "Options" menu to a particular setting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etter endings when using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 Grid to Default:EASY" is for beginners and small childre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 Grid to Default:MODERATE" is a healthy mediu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 Grid to Default:HARD" is tough. You gotta be good to d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tinuous Mode as Start is:" lets you choose if you want to sta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with continuous mode alread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plosion is:" toggles the loser's explosion on and off.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losion gets in the way of seeing the mines,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uit to Main Menu" is self-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he "Misc" menu has some information about the g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 and Control" is online help on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bout Vmines" is on us (Vector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igh Score List" shows you the best mine hunters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uit to Main Menu". Try and guess what thi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*�*�*�*�*�*�*�*�*�*�*�*�*�*�*�*�*�*�*�*�*�*�*�*�*�*�*�*�*�*�*�*�*�*�*�*�*�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CHANG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"Change Graphics" from the main menu. You are prompt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want to change the graphics. Press &lt;Y&gt; or &lt;N&gt;. Next you are ask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default graphics or use an add-on file. Press &lt;D&gt;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uilt-in default graphics. Press &lt;E&gt; to load a file.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, you have to enter a filename. Press enter to cancel. Or,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add-on file. All add-on files are anything with a GFX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enter the file's .GFX extension, only the name. If you enter a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program will screw up. We'll try to fix this problem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new graphics totally replaces the graphics you see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f you want a change of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*�*�*�*�*�*�*�*�*�*�*�*�*�*�*�*�*�*�*�*�*�*�*�*�*�*�*�*�*�*�*�*�*�*�*�*�*�*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USING MAKEGF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goodie we included for those creative users out there.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make your own graphics. Most of the commands are on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gure how to use it, then you probably wouldn't understand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all the keys it mentions online. You'll figure it ou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your own graphic files from scratch or create your own.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s a lot of peopl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*�*�*�*�*�*�*�*�*�*�*�*�*�*�*�*�*�*�*�*�*�*�*�*�*�*�*�*�*�*�*�*�*�*�*�*�*�*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VARIOUS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't screw around with VMINES.HIS or VMINES.DAT or else the gam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. If somehow they are damaged, use VMRESET.EXE to re-create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 and high score list. Don't distribute this game i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*�*�*�*�*�*�*�*�*�*�*�*�*�*�*�*�*�*�*�*�*�*�*�*�*�*�*�*�*�*�*�*�*�*�*�*�*�*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HISTORY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 -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 - Changed "DEFUALT" to "DEFAULT". Added CATALO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2 - Fixed bug so graphics loader finally worked. Added ORZ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*�*�*�*�*�*�*�*�*�*�*�*�*�*�*�*�*�*�*�*�*�*�*�*�*�*�*�*�*�*�*�*�*�*�*�*�*�*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ally really hate that 8 second delay in the beginning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ucks for registration and we'll send you a copy of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delay and your name personalized at the beginning.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so we know who you are and where to send the program. Enclo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and the form and send it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scop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1 Arlingt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lo Park, CA 94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eel like making a comment, write a letter! If that's all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(writing us a letter), you can contact us faster by E-mailing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oft@gamesnstuff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*�*�*�*�*�*�*�*�*�*�*�*�*�*�*�*�*�*�*�*�*�*�*�*�*�*�*�*�*�*�*�*�*�*�*�*�*�*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ABOUT VECTOR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re just a few kids having fun and trying to make a few buck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We obviously will go to college and/or move eventually. You migh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ntact us by then. SO, don't try contacting us at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E: President and fearless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z: Muzik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s: Our best coder. (You can see we need wor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One: Coder of a few things. Som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man Gold: Awesome muz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rine: Coder of a few thin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i: Always has time to test out anything we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er: Not much yet, still learning and improving his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*�*�*�*�*�*�*�*�*�*�*�*�*�*�*�*�*�*�*�*�*�*�*�*�*�*�*�*�*�*�*�*�*�*�*�*�*�*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at's pretty much it, E-mail us or write a lette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This is version 1.2 of Vectormines. Later you might se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versions of it. In the meantime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(_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>(_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>(_�_)  .  .  .  Vector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