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=*=*=*=*=*=*=*=*=*=*=*=*=*=*=*=*=*=*=*=*=*=*=*=*=*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  REGISTRATION FORM FOR ALIVE SOFTWARE SHAREWARE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=*=*=*=*=*=*=*=*=*=*=*=*=*=*=*=*=*=*=*=*=*=*=*=*=*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</w:t>
      </w:r>
      <w:r>
        <w:rPr/>
        <w:t>24-MAY-199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istration benefits:  You will receive the latest registered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this program as  described in the documentation file, also one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loppy disk with other high quality FREE shareware programs from AL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FTWARE.  Technical support,  updates  and new  product announc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r Name: 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ress:   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ity:      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te:     _____  Zip Code: ___________  Country: 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re Did you get this program from ?  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 you a New ALIVE SOFTWARE customer? Yes [ ]   No [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cify floppy disk type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 ]  5 1/4 360 K  (If none specified, 5 1/4  360 K floppy is assum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 ]  5 1/4 1.2 M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 ]  3 1/2 720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be your system by checking one or more of the following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 ] CGA   [ ] TANDY   [ ] Herc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 ] EGA   [ ] MCGA    [ ] VGA ( If VGA,manufacturer?____________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 ] Mouse [ ] Joysti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* Please read file ALIVE.DOC for detailed program descri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nd _______ copies of CRAZY SHUFFLE $20 each        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nd _______ copies of VGA CONCENTRATION $20 each    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nd _______ copies of PC-JIGSAW at $15 each         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nd _______ copies of VGA JIGSAW at $20 each        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nd _______ copies of ALIVE SHARKS at $20 each      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nd _______ copies of VGA SHARKS at $20 each        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nd _______ copies of ALIVE SHAREWARE PACKAGE at $10 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 We pay for Shipping )                    TOTAL   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 ] Check enclosed   [ ] Money order enclo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eign user, please send Check or Money order in U.S. dollars 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:  ALIVE SOFTWARE     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Send To:    :  P.O. BOX 4004      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:  SANTA CLARA, CA 95054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:..................U.S.A.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