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 E T  --  F O U 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UICK  START 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USERS:  1. READ THE FILE  -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LECT "A" FROM MENU TO REA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TART GET - FOUR (C)          - GET-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PY REG-FORM.DOC TO PRINTER     -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TO PRINT ALL 4 DOCUMENTS         - 1 PAG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. IF YOUR PRINTER DOES NOT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THE DOS COPY COMM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FILE TO YOUR PRINT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SERS:    1. MAKE A NEW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CHANGE TO THE NEW DIRECTORY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PY ALL FILES, FROM THE FLOPPY DISK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DIRECTORY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READ THE FILE  -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LECT "A" FROM MENU TO REA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TART GET - FOUR (C)          - GET-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COPY REG-FORM.DOC TO PRINTER     -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TO PRINT ALL 4 DOCUMENTS         - 1 PAG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. IF YOUR PRINTER DOES NOT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THE DOS COPY COMM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FILE TO YOUR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