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btain the registered version of PUZZL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A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Brew Soft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07 Davis Stree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ite 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caville, CA 9568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.S.A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ice       : (0707) 451-965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        : (0707) 451-25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dit Card : 800-2424-PS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ice       : 713-524-639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        : 713-524-639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bove numbers are for ord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STRALIA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lver Lightning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.O. Box 44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llett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stern Australia 615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strali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MANY,AUSTRIA and SWITZERLAND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d Data Joerg Hensel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tfach 10 28 1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0019 Dusseldorf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rman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: 0211/38405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: 0211/384056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ETHERLANDS,BELGIUM and LUXEMBUR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Sa Software Applica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.O. Box 41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00 AK stadskanaa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netherland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ce : CALL for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el : +31-5990-5016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x : +31-5990-5012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rBic / Hasa softwar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ne 1   : +31-5990-5021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ne 2   : +31-5990-5031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ne 3-8 : +31-5990-5023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puserve : 100115,54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