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Logic ..........................................................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rong Lines ...................................................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