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uzzle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Puzzle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uzzl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uzz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zzle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uzzl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zzle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