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0 � ALIVE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ͼ  presents ...       P C-J I G S A W   P U Z Z L E   1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-JIGSAW is an educational game of skill and intelligence. It sta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ut by drawing an image on the screen and then it shuffles around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eces.  The object of the game is to assemble the pieces to mat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riginal image on the screen. You can use the keyboard or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-JIGSAW is distributed as Shareware: if you like the program,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become a registered user.  Print or list file : REGISTER.JI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registration benefits and more informatio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 of this shareware program is encourag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C-JIGSAW source code, object code, library images 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uals on paper or on disk, are (C) copyright 1989 by ALIV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pt and Design of this program by Bill Dedes 1988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THER SHAREWAR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assumed for direct or consequential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  The only claim ALIVE SOFTWARE make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intentional bugs or fatal errors in any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received directly from ALIVE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          PROGRAM CONT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CONTENTS :  Yo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JIG.EXE         PC-JIGSA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JIG.DOC        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4,5,6 DANCER.GRF, DOG.GRF, HYDRA.GRF, JIGSAW.GRF 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README.JIG  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REGISTER.JIG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DISTRIBUTION :   Distribution of this program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following shareware principles are ob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above mentioned 8 files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disk and should not be altered in any way.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uthorizes the distribution ONLY of the 8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Any additional GRF Image files will be distribu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exclusively and directly by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:  IBM/PC/XT/AT or compatibles.  196 K fre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:  CGA, MCGA, EGA, VGA and HERCULES.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:  Even though the program detec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sets up the program according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override this feature.  You do this by typing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witches after you type J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Color   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HERCULES   720 x 348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MONO-EGA   640 x 35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* IF YOUR SYSTEM IS NOT 100% IBM COMPATIBLE TR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1 : if you have an EGA card and you want to for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CGA color just type: JIG C,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2 : if your CGA is monochrome use  JIG G ,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resolution and more graphical deta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3 : If you have any problem with the mouse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issues just type : JIG  K 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4 : To speed up the viewing of the original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using 2 graphic pages, if the graphics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makes it possible ( ie: EGA, VGA and HERCU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roblem arises due to compatibility of your c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ry JIG P to disable this second pa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:  The program will detect your display card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djust the graphics.  It will also sense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mouse attached by checking for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:  When using the mouse, click on the left button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, click on the right button to exit from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call the main menu.  When using the keyboard ,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move around, press the &lt;SPACE-BAR&gt; or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menu items , press &lt;ESC&gt;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:   At the DOS prompt type JIG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Press any key to start.  ( Note that GR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present at your current disk and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:   Then select one Image file from the IMAGES menu.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select START from main menu to begin playing the PC-JIG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:   At any time you may view the original Imag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the V key or you can access it through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both LEFT and RIGHT buttons of mouse OR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 mouse press the middle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:   There is on line help that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PC-JIGSAW.  Just select 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 :   Turns on or off the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:   Changes the level of complexity by making the PC-JIGS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pieces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:   Turns on or off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 :   Your score appears on the top of the screen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lved the puzzle.  The score is based on how many piec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to get the puzzle solved.  The fewer pieces you swapped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ter score you will get.  Also every time you VIEW the i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subtracted from your score, so VIEW on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OTHER SHAREWARE BY ALI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OFTWARE also markets through Shareware another program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ZY SHUFFLE.  This is a Fun, Challenging, Educational puzzl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sts the player's memory and concentration skills. Fun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 . Great Graphics . Registration benefits inclu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loppy disk packed with hundreds of colorful cards for this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s you will receive are divided in 3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For young children the Fun Learning collection include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 (8),  CARTOONS (8),  FARM (8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UIT (8),  JUNGLE   (8),  FANTASY (18),  PETS (8)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harpen knowledge and provide more difficult puzzle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   (18),  HOLIDAYS (8), US PRESIDENTS (8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STATES  (18),  VEHICLES (18) and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for Adults who love a REAL Challeng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S (32),  OBJECTS (32), SHADOWS (32), SYMBOLS (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that (8), means 8 different cards each, (32) means 32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otal of 264 great quality cards for the Crazy Shuff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registered version of CRAZY SHUFFLE an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mentioned pictures please send $ 20 to ALIV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try the shareware version of CRAZY SHUFF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, ask for it from your Shareware dealer o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em, download file CSHUFx.ARC or CSHUFx.ZIP from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( x is the version , current version is 1 ie: CSHUF1.ARC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JIG.DOC.  Simply type :  COPY JIG.DOC  PRN 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come a registered user .  Print and read file REGISTER.J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REGISTRATION BENEFITS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You will receive the latest version of this program.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A future release will include Multi-player mode, VGA support in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the 256 Color mode, PCX and GIF file support etc...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 Technical support .  Registered users Please write to :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ALIVE SOFTWARE, PO BOX 4004, SANTA CLARA, CA, 95054, U.S.A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Or you may send E-mail to the programmer,  Bill Dedes at :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RODIGY     .... ID   #  RGCP92A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ACIFIC EXCHANGE BBS  (408) - 946-8561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PDS-SIG          BBS  (408) - 270-4085   Or write to :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GENIE       .... Mail #  B.DED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COMPUSERVE  .... CIS  #  73677,1344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+ Registered users receive more free shareware from ALIVE SOFTWAR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re are a lot more Image files for the PC-JIGSAW, available ONLY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rough the ALIVE SOFTWARE. You will receive the following puzzle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SK # 1  MYTH and FANTASY ( DANCER.GRF and HYDRA.GRF are samples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CUPID, DANCER, DEMONS, EGYPTIAN, FUNHANDS, GENIE, GUARDIAN,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HARPS, HYDRA, JIGSAW, KABUKI, KERBEROS, PEGASUS, TYPHON.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SK  # 2  ANIMALS  ( DOG.GRF is a sample  ) contains following :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AQUARIUM, BULL, DINOSAUR, DOG, EAGLE, ELEPHANT, FROGS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LOBSTERS, MAMMOTH, MONKEYS, OCEAN, PIGEON, REDBIRD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SHARK, SHEEP.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so included in disk # 2 is a sample for our 3 new collections :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or young children CARTOONS, for older children and adults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DUCATION and for adults the challenging MASTER collection.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total of 32 colorful puzzles, available for registered users onl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so you will receive information on how to get more Jigsaw puzzle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