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's probably the most realistic flight simulator out today. It has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,  the  best aerodynamics, and the fastest display speed.  The 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ng  and  formation  flight are nice, but lack  any  interaction  or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 I  thought  it  would be nice to dogfight  like  any  other  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, preferably with a human being. So I created AF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 Modem lets you hook up (via modem or serial port) another compu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right  from AFT itself. Your opponent's plane  appears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you appear on his screen. From there you can dogfight, race,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AFTM.EXE onto a directory that has the AFT main program  and 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already  on it. When you want to start the program, type  AFTM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If  this is your first run or you've deleted the  configur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MODEM.CFG),  you will be asked three questions about your  equipment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your AFT main program (usually AFT.EXE, but may be  something  e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modem port number (COM1 or COM2) and a modem initialization str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 have  to  answer the last question unless you  understand  about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r modem is on and ready, or else the program will hang up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 AFT  Modem will then run the AFT main program. When you ge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select Test Flight and press enter. When you see the cockpit view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. A menu will pop up on the screen, showing six possibl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Port Number        Selects the port number (COM1 or 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Baud               Selects the baud (300,600,1200,2400,4800,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Tone or Pulse      Selects tone or pulse 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Dial               When asked, type in the number you want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press enter. If you connect successfu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ssage will show up to inform you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ve done so. If you don't, di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Answer             Answers the phone if someone call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Go online          This is an option to connect tw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a cable across their COM ports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ver tried this feature, but it's the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line noise; the most it can do is make your opponent's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for a second. When you're ready to hang up, press Ctrl-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mation  flight, Airplane Racing, and Instant Replay  will  not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running AF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not  the entire AFT Modem program. Version 2 has a  bunch  of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The  revised program will let you talk to your opponent  via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flying your plane! It also will allow actual dogfighting,  with  fr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 machine  guns available at your command. You can fire  on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 and  watch  his engine break down or his wings get shot  off.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lso faster, so your opponent's plane will move more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lso  have  two other AFT-related programs, the Plane Editor  and  the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Both let you run AFT straight from the editor to test out your 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, and return back to the editor for furth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 Editor is an easy way to make planes for AFT. You just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to select the flight parameter you wish to change, and type in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Meanwhile a complete description of the parameter will appear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Editor lets you alter the scenery in the AFT world. The screen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 overhead view of the world to scale, controlled by the cursor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use. You can add pyramids, runways, lakes, and thirty-two mor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the maps merely by positioning the cursor on the map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 key  and using the arrow keys to select the object you want. You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bjects just by moving the cursor on them and pressing the '-' ke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en overlap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get AFT Modem Version 2, the Plane Editor and the Map Editor jus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$20 donation and your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even Hu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500 Greenvi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ulfport MS 39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n: 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ARChive are for use with Electronic Art's "Ch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ger's Advanced Flight Trainer" and "Chuck Yeager's Advanc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" for PC compatibles.  Users are free to use thi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ical purpose, and distribute it to other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RChive file is distributed, including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file may be uploaded to other non-commerical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and may be distributed via public domain software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no fees are charged other than a reasonabl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fee.  Any other use of the material in this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express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OF ANY KIND WITH REGARD TO THIS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BE LIABLE FOR ERRORS CONTAINED HERIN OR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IN CONNECTION WITH THE FURNISHING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OF THIS MATERI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