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written MATH PAK with the intent that it helps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ny math operations. Some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xidecimal and octal from decima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inary to decima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adratic formula root solving(given ax^2 + bx + c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a of a circ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a of a triang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tric to U.S.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.S. to metr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lar to rectangular and rectangular to pola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ding points on an x-y coordinate system given ay + b = mx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ding the equation and slope of a line given two points((x1,y1),(x2,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ding the intersection point of two non parallel lines given both             line equations (ay + b = mx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arithmic functions(base 10 or bas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cond order determinant solving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 order determinant solving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g function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ding points to a function f(x) = ax^5 + bx^4 + cx^3 + dx^2 + ex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first and second derivative values at thes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us other functions including an on-disk 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(read) to the READ.ME file also on this disk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hope that you can utilize this software to its ful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allows you to understand the importance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universal formulas and conversion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perations and you should remember that there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ay to solve a particular math proble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n Da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,MAT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)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