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Four 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BM PC or compatibl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emulates a four function calculator.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into memory by typing  "ffc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then be used by pressing Alt - F1.  It displ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 normal handheld calculator on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your calculation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in regular calculator fashion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below it are saved and will be resto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 It will function with almost an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in either color or monochrome text mode (80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umeric keypad for entry, along with the +, -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= sign for totals.  The "c" key will cl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to zero and the "e" key clear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entry or last result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and works like the "c" the next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a version with "en" behind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a version for the enhanced key boar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urn on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modifications to this program includ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the result of a calculation in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at exit by pressing the F10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is to six decimal places, with all trail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can be moved around the screen by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 key, or by pressing Num Lock and then the r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s.  On the Enhanced keyboard use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ad and the "en" version of FFC.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where you left it between uses and will keep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act in the calculator for reuse at the next 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.  Movement is five spaces per move, with a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ravel at each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may be called back so that the F10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gain and again, with the cursor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n application, allowing a long number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of use, you may want to rename the file from FFC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 (or from FFC44-EN.COM) to FFC.COM and replace an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5 Kenmo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oit, Mich. 4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3-526-8415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.D.# 73036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 = T.Cole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