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CURVEFIT:  A Public Domain Program by T. S. Cox to fit value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of X and Y to 25 different equations.  Version 2.05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The IBM BASIC or BASICA version of this program w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revised on December 30, 1985 at the same time as t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CP/M MBASIC version.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The author may be contacted at: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102 Evergreen Street  Easley, SC  29640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Based on equations listed in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CURVE FITTING FOR PROGRAMMABLE CALCULATORS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by: William M. Kolb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Published by: IMTEC  P. O. Box 1402  Bowie MD  2071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DISCLAIMER:  Although effort has been taken to insure accurat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answers are obtained when using this program, th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USER assumes all risks when using this program.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Good practice dictates that sample data should b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used to determine the validity of calculation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performed by this program.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Copies of this program are not to be sold for profit but may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copied freely.  The author welcomes any comments.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REQUIREMENTS:  The program file is supplied as an ASCII file.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CCURACY:  Double precison routines are used to insur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accuracy.  No exponentiation routines are used.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COMMENTS:  There are no special characters used in this program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The program was originally written for a CP/M 80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system.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This  implementation supports positive, negative 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zero values for X and Y.  100 points for CP/M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systems and 255 for IBM systems are allowed.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A printer may be used with this program.  Question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are located throughout program for this function.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For equations 2 and 9, R squared is not computed.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No formula was given in the reference source.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Note:  Latest revison will automatically DELET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null lines that are created at the top of 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LOTUS 1-2-3 .PRN file.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CURVE-FITTING   BY  Thomas S. Cox  Version 2.0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C) 1985            Revised December 25, 198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YOUR CHOICES A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1.  ENTER NEW DATA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2.  ADD DATA POINTS TO PREVIOUS DAT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3.  DELETE OR CHANGE DATA POIN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4.  CALCULATE EQUATION COEFFICIENT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5.  PREDICT VALUE OF Y, GIVEN 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6.  STORE RAW DATA (X AND Y POINTS) TO DIS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7.  LOAD RAW DATA FROM DIS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8.  EXIT FROM PROGRAM (TO BASIC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9.  LIST X AND Y DATA POINTS ENTER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10.  LIST SUMS AND SUMS OF SQUAR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11.  PRINT (TO SCREEN) EQUATIONS FITTED 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12.  PRINT EQUATION COEFFICIENTS A, B, 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ENTER NUMBER (1-12) OF YOUR CHOI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For Best Accuracy, Limit X and Y &lt; +/-1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u is the main program menu and the choices (1-12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 NEW DATA:  Clears out any previously entered data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new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DATA POINTS: Add data to previously entered data. 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 4 (Calculate equation coefficient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efficients to reflect newly ad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LETE OR CHANGE: Self-explanatory.  Can change or delet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.  Again, must use choice 4 to updat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ALCULATE COEFF:  Recalculates required sums and sums of squa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ation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DICT Y FROM X: For the 25 equations fitted, allows entry of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for X.  From this, values of Y are calcu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TORE TO DISK:    Stores X and Y raw data to disk.  Equat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t stored.  Neither are the sums or sums of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OAD DATA:        Writes over any date already present.  Can us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d data file, LOTUS or SuperCalc .PRN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created by this program.  Preferred data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(), Y() CR/LF to termin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OGRAM EXIT:     EXITS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LIST DATA:        Lists values of X and Y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IST SUMS:        Lists all sums and sums of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QS FITTED:       Shows on the screen the equations fitted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of the type of the equation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limitations, shorter version in CP/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T COEFFICIENTS: Prints equation coefficients (A, B, C, and Coef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etermination.  Also show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ation corrected for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EQUATIONS FITTED USING THIS PROGRA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1. Y=A+B*X       STR. LINE       2. Y=B*X           LINE THRU ORG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3. Y=1/(A+B*X)   REC. STR LINE   4. Y=A+B*X+C/X     LIN AND RECIP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5. Y=A+B/X       HYPERBOLA       6. Y=X/(A*X+B)     RECIP HYPERBOL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7. Y=A+B/X+C/X*X 2ND ORD HYP     8. Y=A+B*X+C*X*X   PARABOL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9. Y=A*X+B*X*X   PAR AT ORIGIN  10. Y=A*X^B         POW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11. Y=A*B^X       MOD. POWER     12. Y=B^(1/X)       ROO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13. Y=A*X^(B*X)   SUPER GEOMET.  14. Y=A*X^(B/X)     MOD GEOMETR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15. Y=A*e^(B*X)   EXPONENTIAL    16. Y=A*e^(B/X)     MOD EXPONENTI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17. Y=A+B*ln(X)   LOGARITHMIC    18. Y=1/(A+B*ln(X))   RECIP LO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19. Y=A*B^X*X^C   HOERL FUNCTION 20. Y=A*B^(1/X)*X^C   MOD HOER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1. Y=A*e^((X-B)/2)   NORMAL     22. Y=A*e^((ln(X)-B)^2/C) LOG NORM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3. Y=A*X^B*(1-X)^C   BETA       24. Y=A*(X/B)^C*e^(X/B)   GAMM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5. Y=1/(A*(X+B)^2+C) CAUCHY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URVES 19 &amp; 24 AND CURVES 12 &amp; 16 ARE ESSENTIALLY IDENTIC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 OF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traight Line through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Reciprocal of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Combined Linear and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Hyper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Reciprocal of a Hyper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Second Order Hyper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Parabola Through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Modifi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Root (Modification of Modified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Super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Modified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Modified Exponential (Similar to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Reciprocal of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Hoerl'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Modified Hoerl'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Normal Distribution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Lo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Beta Distribution (X must be between zero an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Cauch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explanation of the equations used in this program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graphs showing the shapes of curves described by these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the reference source listed previously: 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reference source except that I have found it to be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ource has programs specifically for the HP-41CV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e for a program to fit 19 of the 25 equation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refer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VE FITTING FOR PROGRAMMABLE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William M. K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TEC  P. O. Box 1402  Bowie, Maryland 20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 OF SUMS AND SUMS OF SQUARES (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R() is used to hold these values.  The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16)=R(16)+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17)=R(17)+X(I)*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18)=R(18)+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19)=R(19)+Y(I)*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0)=R(20)+X(I)*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1)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2)=R(22)+(1/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3)=R(23)+(1/(X(I)*X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4)=R(24)+(1/(Y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5)=R(25)+(1/(Y(I)*Y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6)=R(26)+(1/(Y(I)*X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7)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8)=R(28)+LOG(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9)=R(29)+(LOG(X(I)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0)=R(30)+(LOG(Y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1)=R(31)+(LOG(Y(I)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2)=R(32)+(LOG(X(I)))*(LOG(Y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3)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4)=R(34)+(X(I)/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5)=R(35)+(Y(I)/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6)=R(36)+(X(I)^2)*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7)=R(37)+(X(I)^2)/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8)=R(38)+(Y(I)/X(I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9)=R(39)+X(I)*Y(I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0)=R(40)+X(I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1)=R(41)+1/(X(I)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2)=R(42)+Y(I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3)=R(43)+X(I)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4)=R(44)+1/(X(I)^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5)=R(45)+LOG(X(I))/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6)=R(46)+X(I)*LOG(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7)=R(47)+LOG(Y(I))/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8)=R(48)+X(I)*LOG(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9)=R(49)+(X(I)*LOG(X(I)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0)=R(50)+X(I)*LOG(X(I))*LOG(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1)=R(51)+Y(I)*LOG(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2)=R(52)+LOG(X(I))/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3)=R(53)+((LOG(X(I))/X(I)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4)=R(54)+X(I)^2*LOG(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5)=R(55)+(LOG(X(I))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6)=R(56)+(LOG(X(I)))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7)=R(57)+(LOG(X(I))^2)*LOG(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8)=R(58)+(LOG(Y(I))*LOG(X(I)))/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9)=R(59)+LOG(1-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60)=R(60)+(LOG(1-X(I)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61)=R(61)+LOG(X(I))*LOG(1-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62)=R(62)+LOG(Y(I))*LOG(1-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63)=R(63)+(LOG(X(I)))/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* END OF SUMMATION LOO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R(1) THROUGH R(15)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revised on November 30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al Comments (8/22/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BASIC and OBASIC versions for use with CP/M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except that the OBASIC version requires that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erted at about line 2 clearing space for string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4000 should be sufficient.  Note: Because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, particularly in the Print Using and TA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MBASIC and OBASIC, the OBASIC specific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FITOB.BAS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ain program space, the MBASIC and OBASIC versions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shortcuts such as using constants, etc.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vious equations.  Since space is much mo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BASIC or GWBASIC version, these shortcuts were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 has the built-in ability to calculat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endental functions if BASICA is enter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/D.  To insure accuracy, this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BASIC and OBASIC programs, double precis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ne by using a subroutine starting at line 600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subroutines is based on information in a 1978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ck publication (LEVEL II DOUBLE PRECISION SUBROUTINE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number 26-1704 dated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BASIC and OBASIC versions, the variable CL$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the CLEAR SCREEN code.  For many computers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$(26). This is known to work for KAYPRO and ADM-3A.  For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is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though the sums and sums of squares and the coe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, B, and C and the correlation coefficients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lation coefficients are calculated to double prec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racy in both the MBASIC and OBASIC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dictions are only calculated to single precison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s or exponentials are concerned. This is due to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BASICA (IBM) version, assuming that the /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, ALL calculations are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the double precison accuracy use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is relatively slow.  Execution speed is abou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faster if double precis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ASIC will terminate program execution if there is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ausing division by zero, overflow, etc.  M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 will print an error message on the screen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Files on the Distribution Disk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FIT.BAS  IBM or BASICA implementation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CP/M version, MBAS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???.XRF  Cross Reference listing of variables CURV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???=CPM or IBM depending on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FIT.IBM  Included for reference on CP/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FITOB.BAS  OBASIC version of CURVEFIT (CP/M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FIT.TXT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FIT.EXE  Compiled version for IBM. No Compiled version fo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LST.BAS  Basic Program Listing program.  Lists in 'Pretty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LST.EXE  Compiled Version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LST.COM  Compiled Version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LST.XRF  Cross Reference Listing for BASICLS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or the CP/M versions, the BASIC listing program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LIST .BAS  The MBASIC implemetation with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LIST .XRF  Cross 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LIST .COM 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LISTS.BAS  Shorter MBASIC version, no disk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LISTS.XRF  Cross 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LISTS.COM 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MINUTE NOTE:  The program file CURVEFIT.IBM has the cl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entation of formulas used as no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e taken to gain memory in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might also be called CURVEIB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ments 11/25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revis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bility to read data generated by text editor, Supe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OTUS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rror trapping for improp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bility to display coefficients for A, B, and R^2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s--without having everything show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Best curve fit is based on highest value for Corrected R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programs BASICLST.EXE and CURVEFIT.EXE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r BASICA.  The BASICLST program will also be u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files.  BASLIST.COM and BASLISTS.COM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ments 11/30/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version revised to accomodate 255 data points.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ersions will automatically delete null entries when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from disk.  Particularly useful when using LOTUS 1-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ersions now have option of skipping output of coeffic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y have been calculated using option 4.  Coefficient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be viewed at any time by using option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/M version shortened somewhat by using a common subrout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message "Press &lt;ENTER&gt; to CONTI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ASIC version has not been updated.  It remains the Aug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5 version.  Will consider updating as far as possible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fficient requests to do so.  Since OBASIC is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obsolete, MBASIC version will be the CP/M vers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pdated from here on out.  I intend for the OBASIC ver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static in its current version.  The only real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BASIC version is that it requires less spac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BASIC is a shorter program than M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option 8 of the compiled IBM version, exit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rather than to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data from a LOTUS 1-2-3 .PRN file,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created using the "AS-DISPLAYED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2.04 December 6, 1985.  Changed lines 20067 and 200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X=0.0001 and Y=0.0001 if zero is input for X or 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s an Overflow situation and allows the compiled IBM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2.05 December 25, 1985.  Changed program to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ny "DEL" entries before calculating new sum of squa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if data file has trailing blank entries of CR/LF.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converts these entries to "DEL".  Additional error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t line 14570 to prevent compiled program from cr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verflow condition.  Revised line 35015 to print all coeffici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y are zero.  Changed line 15102 conditions f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coefficents for an equation.  Other changes to accom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mentioned in this paragraph include those in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16, 20041, 3590, 3584, and 45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 End as of 1/4/85 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