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erforms various operations on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ant of a 2x2 matrix  (very useful with transisto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se to the power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pro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st toggles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returns you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the operation to perform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olar or M&lt;1/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'p' is pressed the inputs are radius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1' or '2' reads the operand ou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ENTER&gt; is pressed the input is in cartesia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stored by pressing '1' or '2' after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put or last result is retained in the keyboard buff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further calculations by just typ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tmar L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00 Viscount #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5) 778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73250,1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or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