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h Jongg -V-G-A T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lum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le sets have been contributed by users of MJVGA and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They can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-V-G-A- version 2.1 or later is required to use thes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 Mah Jongg -V-G-A- is a SHAREWARE package and you can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lletin boards and disk distributors.  If you'd pre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purchased directly from the author for the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Please 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2 E. Rid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ticoke, PA  18634-2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tile sets, simply copy them into your Mah Jongg -V-G-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then use the T command to load them into the gam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have any custom tile sets, you may have to re-nam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se files or you'll destroy you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volum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NAME           ARTIST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.TIS  Sports         Paul 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.TIS  NFL Football   Paul 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.TIS  Nations        Larry B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.TIS  Classic Tiles  Jacki Forbe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.TIS  Sesame Street  CLG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s. Forbes has informed me that she copied this set as clos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rom an authentic Chinese Mah Jongg set.  This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about as authentic as they co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