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illips XRP-7A Ninja for Chuck Yeager's Advanced Flight Train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RP-7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us Phillips 1/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Rus Phillips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P-7B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P-7B.FLY - Phillips XRP-7B Ninja aircra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Yeager's Advanced Flight Trainer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vailable from Electronic Arts. This is one of the be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software. AFT is the most realistic flight simul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this game, and if you are a Flight Simulator freaki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 jockey, then go out and bu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RP-7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: 2 Wagner J-30-2 2-D vectoring nozzle augemented turbo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6,000 lbs. static thrust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33 ft., 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49 ft., 1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43,8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Unknown (engineers estimate 50,000+ 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Unknown (engineers estimate Mach 2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XRP-7B is an experimental jet interceptor that I cre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ilar to the type of aircraft which will appear in the 1990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RP-7B is a delta-winged jet fighter with swept canard forepla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 tails. The engines have special 2-D vectoring nozzles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lift. These nozzles differ from standard nozzles in that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D (two-dimensional) form, rectangular instead of circular so th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er parts can be made in the form of hinged flaps. The XRP-7B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e in the air, yet is very smooth and stable. Because of the high l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very low stall speed and can fly very well at low thrott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XRP-7A, the first version, differed from the XRP-7B in that it onl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ail. A PC-Paintbrush picture of the XRP-7B is availabl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INJAPIC.AR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EXPERIMENTAL AFT PLA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e XRP-7B is the seventh experimental plane I have created for A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 uses a standard for naming experimental planes. There are three fi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planes that came with AFT. These are the XPG-12, the XRH-4, and the XNL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XPG-12, for instance, was the 12th x-plane created by Paul Grace. 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P-7B stands for : eXperimental by Rus Phillips - number 7 model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plane rac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es is avilable. The file is AIRPLANE.ARC by Paul G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TY OF AFT FILES:</w:t>
      </w:r>
    </w:p>
    <w:p>
      <w:pPr>
        <w:pStyle w:val="PreformattedText"/>
        <w:bidi w:val="0"/>
        <w:jc w:val="left"/>
        <w:rPr/>
      </w:pPr>
      <w:r>
        <w:rPr/>
        <w:tab/>
        <w:t xml:space="preserve">All of the newest Advanced Flight Simulator Files I creat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 the following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th Century BBS............. (703) 898-6537   Sysop: Kaptain K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leigh's Board............. (703) 898-6929   Sysop: Matt Burle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XEN BBS.................... (703) 899-6424   Sysop: Ram Ch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use, and may be used, copied, and distributed subject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