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SHORT TAKE OFF and LANDING (VSTOL)  B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FLIGHT SIMULATOR (A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D FLIGHT TRAINER (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rovement on my earlier attempt to simulate the V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an aircraft similar to the AV-8B HARRIER.  The VSTO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ggled by using the F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off using VSTOL, lower the flaps, apply full power,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stick.  You will be airborne and climbing.  Transition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and raise the f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leave the landing for you to figure out, but I would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ith the FLAPS at altitu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hanced model has a vastly improved rate of turn.  DO NOT f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with COUPLED RUDDER; disable this feature under the OPTIONS menu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, but watch your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ill take off and land normally without using VS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Mike Cleary for his AFSEDIT program whi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odification of the aircraf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y fl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old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