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hard disk drive and your only floppy diskette dr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density 5.25" drives (for 360KB diskettes), you can still use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it from two floppy drives.  Using the program VICCOP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skette, you will put all VICTOR programs and data on on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except for the largest data file; it will be on a secon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As you use the program VICCOPY, you will be instruct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lank diskette from the target drive and replace it with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iskette.  Then, each time you use VICTOR, it will assume it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w-altitude data files on drive B (to change this to a driv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, you can edit the file VICTOR.DEF, found on one of your working disk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ine which reads LODRIV=B: to match your set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ICCOPY runs, it will allow you to confirm that it has creat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OR working files to your target drive.  When VICCOPY ends,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 sourc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o run the VICTOR program, log into your target drive and type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Further instructions are available from within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starts.  If there is room you may also copy the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-INFO.DOC and the text file viewer VU.COM from this source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ing diskette or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