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VICTOR, you will need a printer and a copy of Flight Simul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You should keep this original diskette, unchanged a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, for backup purposes and for making copies to give to other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hobbyis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 how to make a working copy of the VICTOR software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or on a diskette, continue reading.  To read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VICTOR on your screen, type VU VIC-INFO.DOC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detailed description on your parallel printer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VIC-INFO.DOC PR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is shareware.  If you find it useful, you are asked to "register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y sending US$15 (check or money order) to the author, John C. Rab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8 Skyline Boulevard, Oakland CA 94611, USA.  Please indicate you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en registering and in all correspondence.  An order for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file VICORDER.DOC on this diskette for your convenience;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to you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