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ULIGHT.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Bartholomew  71716,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upposed to be an ultralight aircraft for use with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Simulator 4.0. I say SUPPOSED because I know less than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ircraft design, so I fudged a little bit. This seems to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 might expect an ultralight to be like. Comments and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rop-driven, with the wing design such that it looks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n ultralight. I didn't know what kind of engine to put on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I tried a low-powered engine of 10 HP (about like my minib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have) but that was just a bit too weak. So I tried a 100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but it took off just sitting at idle! Finally I settled on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 which is the same as the engine on my Volkswagen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n't get the weight down any lower than it i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let me! Thus, with everything as it is now, the plan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ll speed of somewhere around 35 kts (I'm not sure, the nee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indicate lower than that. The lift seems OK if you 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, but be prepared to pull back on the stick as you make tur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fly at a great rate of speed, but... whaddya expec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