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a Aerospac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er is a commuter jet capable of carrying you and your l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tances at incredible speed.  Stinger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inois Commuter in mind.  Now you can commute from Ch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icago in jus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er is remarkably maneuverable.  Weave in and out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ver 500kts.  Amaze your friends when you tell th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o 70,000 ft. at 400kt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er comes in Gold on Black with a variety of interior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eight (7000 lbs. Dry Weight) and small fuel tank mean less to fork over at the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built at our factory in Nashville, Tennessee, Stin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by Chuck Ye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Chuck had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inger has the right stuff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viation Quarterly" took Stinger out in our proving grounds in Ontario.  There at a secret RCAF installation, Stinger was tested by military f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ral NATO Countries.  Here's what "Aviation Quarterly" had to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inger is a remarkably stable airplane.  At 20,000 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throttle, Stinger leveled off and flew absolute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thirty miles with no correction.  Even at .9 Mach, S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markably dependable...  In fact, the only thing we c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ut of Stinger was Mach 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you too can own the plane you've always dreamed of.  S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yours for only 30 seconds of connect time.  Download S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Stinger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 E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ident Aircraf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va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540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