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     � �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�     �  � �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�������  �   �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�     �     �       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�     �  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       �     �  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�     �  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   �     �  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�     �     �       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ill Cro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 is designed to add additional realism to Microsoft Flight Simulator V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ating random weather conditions for saved MODe files. 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allow some control over the conditions.  In addition, Se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airports, by name, for aircraft position an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ttings.</w:t>
        <w:tab/>
        <w:t>To use SetMod, issue 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 {d:\}{path\}file{.mod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 is a SHAREWARE product, it is not free.  If you use SetMo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you are requested to send a $10.00 contribution along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daytime phone number to the address below.  Your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updates to the data bases as well as future versions of Se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amount of effort went into the development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for further releases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Cr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rbou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wanee, GA  3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accessed with the '/h' parameter.  I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, the range of values permitted, and the default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not spec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Description                 Range               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             Backup file before updating none                 No Back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             Display new conditions      none                 No Displa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c            No conditions               none                 Set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r(=nnn)      Set reliability             0&lt;=value&lt;=100      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(=nn:nn)    Set time                    00:00&lt;=value&lt;=23:59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=nnnnn      Maximum wind/cloud altitude 0&lt;value&lt;=65535       6553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d=nnnnn      Maximum cloud deviation     0&lt;value&lt;=65535       1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t=nn         Maximum wind turbulence     0&lt;=value&lt;=10         1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=nnn        Maximum wind speed          0&lt;=value&lt;=100        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p=nnn        Cloud probability           0&lt;=value&lt;=100        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p=nnn        Wind probability            0&lt;=value&lt;=100        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p=nnn        Thunderstorm probability    0&lt;=value&lt;=100        1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l=(location) Airplane location           alphanumeric       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1=(location) Nav1 location               alphanumeric       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2=(location) Nav2 location               alphanumeric         No Chang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iability and Time (/sr,/st) without parameters sets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 Conditions options (/nc) will set only aircraft and Nav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names may contain spaces (eg.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must be seperated by spaces (eg. /st /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weather/clouds, select a probability of 0 (eg. /wp=0 /cp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d should be installed in your Flight Simulator directory.  I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to create a MODe file with the configuration that I pre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sensitivities, realism, etc. (I call mine RANDOM.MOD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.  These settings will no be affected by SE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