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LF-1  GYR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LF-1 GYRFALCON is a low-power, high-lift experimental aircraf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HUCK YEAGER'S ADVANCED FLIGHT TRAINER(tm)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ltra-quick, high altitude aircraft, this is not for you. The  GYR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fly on minimum power.  If you look at the RLF-1.FL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its engine power parameter with the Cessna or Cherokee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.  An aircraft of this type has to be aerodynamically sl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 You'll notice a very distinct difference when you lower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on your final approach, so be read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 of caution are in order.  This plane is a light-weight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ics.  The wings rip off at  relatively  low  G-forces.   Also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 glides  at  fairly  low  speeds so landing approache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(and landing gear, of course) down, or you will need  to  star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approach pretty far out.  Take-offs are best done flaps up (a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ust as soon as you are off the ground).  This  minimizes  the 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due  to  raising the flaps if you started with them dow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et up to take-off speed (60-70 mph)quicker.   You  ca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a lower speed (50 mph) if you want to test your luck (stall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good  and  almost  automatic, but it may take more altitude tha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flying the GYRFALCON as much as I did "designing" i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odify it and upload the new design as RLF-1A,  RLF-1B,  etc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can learn from your improvements.  Any comments can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Enie address: ATHEXA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in Lynn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