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ro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US Rou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Interstat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nged PHILLA.MOD to NEPHILLA.MOD which starts you from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instead of Philadelphia International li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 of my Philadelphia area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approach for North East Philadelphia Airport is 111.1 on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is 121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HILLA.MOD starts you at Keystone Aviation where I fly ou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you can reach me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Bus at (215) 943-3775, or on compuserv 70541,2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next version in a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addi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Philadelphia Airport     ILS: 111.1/24    ATIS 12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on/Mercer County Airport       ILS: 111.3/06    ATIS 13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International          ILS: 109.3/27R   ATIS 13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own/Bethlehem/Easton          ILS: 110.7/06    ATIS 124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stretches from Allentown in the North to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 the south to Harrisburg in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release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ow Grove Naval Ai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adelphia Wings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minster Naval Air Developm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