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Clone  Flight Simulator 3.0 (IBM Version) Mod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Robert E. Fields III  All Rights Reserved  Vers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odClone [-h] [-d] [-t template] [-s source] [mod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= Disable configuration menu (for batch fil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 = Specify template filename (defaults to modclone.m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= Specify source mode file (defaults to mode1.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h =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s... = A list of modes that you want to modify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spaces. Wildcards are allowed and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give the .mo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NEW FOR VERSION 2.10 (below) if you already use Mod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Clone is a program that provides an easy way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"pilots" to customize their flight modes by alte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arameters in one or more flight mode (.MOD) files.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stom modes in Flight Simulator creates a need to maintai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on a wholesale basis. ModClone is a mode-edi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"pilots" who trade modes and want new mode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kings (a great example of where to use batch files) or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ds on what kind of window setup, axis indicator, ground tex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detect, weather, etc.,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lone uses a template (.MCT) file to know which parameters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user-specified mode file as the source of new flight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template files are like stencils where only the open are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when painting. Source mode files provide the colo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Clone, the FS pilot can configure and save multiple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sired. If no template or value filenames are specified, ModCl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faults as supplied in the files ModClone.mct (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and mode1.mod (supplied with the Flight Simulato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lone is originally distributed with a deactivated templat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before it will alter mode files. As mentioned above, Mod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ode1.mod (the FS 3.0 initial default flight mode)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e. You can specify a different source by using the [-s 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or pick any mode as the source from insid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target modes (the ones to change) can also be specif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rogram. You don't have to use the command line switch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. They are really for batch file use so don't let them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are not comfortable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ecaution, make backups of your .MOD files and check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before calling ModClone for the first time with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rguments. Also, be warned that using wildcards in the [mod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ight change modes that you didn't want changed (e.g.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eather in the "Crosswind Takeoff" lesson mode 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windows over the radar in WW1.m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manually copy the windows, spot plane pos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enabling and sensitivities from mode1.mod to the re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you would call the program while in the directory with you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Select menu option 1) and then set "Windows, Spot Planes, Qua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Joystick Sensitivities" to "CLONE" and all of the rest to "NO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ere not already set that way (They would be in a new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You may also want to clone the "Auto Coordination" parameter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 and pick the target modes with option 7). Set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rgets using the "a" key or select up to 50 targets by togg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, exit back to the menu, and clone the parame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). ModClone will do the copying, naming each file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re are three pages of parameters in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ndows to Clone menu. Keep down arrowing and the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up in the other direction). Page Up, Down, Home and End wil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tween pages too, placing you where their names i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template has been configured and saved, ModClon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es from the command line or in a batch file. It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start the copying automatically. Be sure of your templ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in this way. The best protection is to BACK UP YOU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ngs get out of hand. This way of cloning can be us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ack and forth between different values (stormy, ca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t, Lear and Cessna sensitivities, etc.). It tak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duplicate modes but saves space and you don't have to p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ny modes to find the ones you want to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y Template Name option had a bug in it. I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HILOSOPHY OF HOW TO CALL THE PROGRAM HAS BEEN CHANG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e that you had to specifically call the configuration menu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up as the default and you must explicitly disable [-d]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. (Thanks to Joe Lincoln for this suggestion!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llows saving templates under new names from within (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). ModClone now uses mode1.mod as the default (another sugges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) instead of ModClone.mod. Now, you don't have to copy any 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one.mod to get it up and running. If you weren't already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.mod is the original default mode supplied with FS 3.0 (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gs Takeoff 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s of most parameters are now displayed in the "Se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o Clone" routine. Digital values like the com radios, etc.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mented with the [+] and [-] keys. [SHIFT][+] and [SHIFT][-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decrement in larger steps. Off/On or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toggled through possible values with the [SPACE]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for configuring a particular mode (the sourc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Flight Simulator. The modifications can be us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s or can be made permanent with the "Save Source"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. Whether the values shown are new or old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into target modes when cloning unless the CLONE/NOCLO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pecify Template Name", "Specify Source Mode Name", and "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ode Name(s)" routines allow easy selection of files as sou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and targets. The displays are fairly self-explani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to select the single files (source, tmeplate) is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bar. New source and template parameters may be viewed in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ndows to Clone" routine as mentioned before. The "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ame(s)" option can select up to 50 mode files as clon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[a]ll option will set the target mode name to *.mod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s may be modified if you want a global chang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llocate memory and if you don't have much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see a complete list of files to select from (if you have bii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files have changed in size from 568 to 618 bytes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odate the new parameters that may be cloned in ModClone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one 2.00 will recognize the version 1.0x templates and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w size. The new parameters will be set to NOC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Clone version 1.03 didn't copy the Joystick 2, Rudder/Bra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Clone version 2.00 fixes this bug.    .....Thanks, Je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may be distributed by any means, by any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modifications are made to the software or an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or charges are made other than cost of duplica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further note: No warranties are expressed or implied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he fitness of this program for his or her own application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I be liable for any damages whatsoever (includ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to damages for loss of business profit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usiness information, or other loss)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 this program, even if I have been notified or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(This is just to cover the ole' s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nts that might otherwise be hanging out in the financial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as safe as I know how; it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s that have .mod and .mct extensions and are 518 and 6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respectively, but you never REALLY k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probably obtained this program by modem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omputer Pilots Association of America (CPAA)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(301)680-7792 (a subboard of the MedLantic BBS -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acted by the initial logon). Another !excellent! board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ion is Joe Lincoln's LINX BBS (713)440-7364. H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ograms for FS 3.0 -- his FSPro series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S.W. Enterprises has RuDDer Pedals for FS 3.0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upport a second joystick input for yaw (you know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) control. The pedals cost $49.95 as of this writing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and check availability, pricing, and get some info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boards have a file called pedals.zip that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also a .gif picture))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.W.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rman, Oklahoma 73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5)527-7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      ---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find it of value, a license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and would be appreciated! Money will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ew versions with new features. $6.00 will get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 version on a 360K disk. Any comments are also very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, comments, and funding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ber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029 Cheroke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orman, Oklahoma  73071-46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uServe # 73357,1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Microsoft is a trademark of the Microsoft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Simulator is a trademark of Sublogic Corporation, IB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BM Corporation, CompuServe is a trademark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and Robert, well, that's what my mother and father decided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     Now, how do I turn on the damn magnetos?    '-)    Tally H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