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oyan MiG-29 "Fulcrum"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G-29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Rus Phillips 1/18/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-29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-29.FLY - Mikoyan MiG-29 "Fulcrum" aircra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G-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: 2 Tumanskii R-33D turbofan (18,700 lbs. static thrust w/afterbur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4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51 ft., 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44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ing gear: Retractable Tr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60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Mach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G-29 Fulcrum, the successor to the MiG-21 Fishbed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compete with the F-16A and the F/A-18. It is desi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irty close to ground battle and in defense of Warsaw Pac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crum is equipped with special flaps on the jet intakes tha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 from unprepared runways. Like its larger partner the Su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nker", it has many features resembling those found in America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ircraft mark the Soviet Air Force's transition to a ne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more capable combat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rplane race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s is avilable in a file from Electronic Arts. The file is AIRPLANE.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aul G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llustrated Guide to Future Fighters   by   Bill Gu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viet Military Power 1987         U.S. Department of Def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