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JACK DEMO -- for Flight Simulat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Rick Lee &lt;&lt;&lt;  FS Section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JACK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 HIJSTART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JACKER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43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J_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demo to be used with FS4 utilizing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  Before you run the demo, make sure that the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 and set to at least Medium Frequency. 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in your Flight Simulator directory, (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43.SIM plane in your directory you can omit this one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START Demo from Menu 1,h and then follow the instr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foolproof, but there is a little sl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omewhere and the dynamic scenery is not always sync'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 Even on one system, the demo is likely to loo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ach time it is run.  You should be able to t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hether or not it is working correctly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so please give me some feedback on how it work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ick Lee &lt;&lt;&lt;  [71361.,6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