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PERATION GHOST 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F/A-18 Squad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General Of The Armed Fo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ission is to follow LT. Chris Meadow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graphic run over a town suspected to be a Russian S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.  You are to fly on LT. Meadows wing and follow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coynon and over the Russian town.  The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es 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Take off from airbase and f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friendly air base and l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ick up special film fo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Leave from second air base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ader through the canyon and tow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ssian town for photograp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After taking your pictures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der and land out in a open fiel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give your film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omething should go wrong(ex. you loose the lea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your plane by flying into the ground or f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ate of your airbase lies in your hand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w up, you will discrace the country and l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 of your air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!!!!GOOD LUCK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