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ouglas DC-3 for Chuck Yeager's Advanced Flight Traine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By Rus Philli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) Rus Phillips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IN THIS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C-3.DOC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C-3.FLY - Douglas DC-3 aircraf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USE TH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airplane in this file requires the use of Chuck Yeag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vanced Flight Trainer (formerly known as Advanced Flight Sim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om Electronic Arts. To use the plane, simply put it o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as AFT. AFT will find it and place it in the "planes"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uck Yeager's Advanced Flight Trainer is a flight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 available from Electronic Arts. This is one of the best val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tainment software. AFT is the most realistic flight simulation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on't have this game, and if you are a Flight Simulator freaki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t jockey, then go out and buy this g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C-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gine: 2 Pratt &amp; Whitney R-1830-92 Twin Wasp piston engines (1,200 hp each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ngspan: 95 f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: 64 ft., 6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imum weight: 25,200 l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ding gear: retractable wing gear, non-retractable tail 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ce ceiling: 21,900 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imum speed: 215 m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w: 2 plus 28 passeng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DC-3 is the most famous and most widely used airliner of all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irst flew on December 17, 1935. It was the decsendant of the DC-1 and DC-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ere already popular with the airlines. American Airlines w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DC-3 in 1936. But the biggest service of the DC-3 was in World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 It was used to transport cargo, troops, and for paratroopers. P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ry Truman once said that three machines that the war could no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 without were "the bazooka, the jeep, and the DC-3." By the end of the w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,655 DC-3's had been produced. About 400 are still in use today by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lines for third-level transport and fr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create any new airplanes, please upload them so they can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d. I love to get new airplanes to use. The only things I used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reate my planes was a book with statisitcs on the plane, what I though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lane could do, and some guesswork. Please leave me comments on what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nk should be improved, anything you have discovered, or your opin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comments will encourage me to post more airplanes, stunts,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irplane races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FT keeps its airplane stats in small ASCII files called *.f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se files include number values for all of the flight characteristics of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ircraft. Using these numbers, it is concieveably possible to simul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y conventional aircraft! A complete description of how to program new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lanes is avilable. The file is AIRPLANE.ARC by Paul Gra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AILABILTY OF AFT FILES:</w:t>
      </w:r>
    </w:p>
    <w:p>
      <w:pPr>
        <w:pStyle w:val="PreformattedText"/>
        <w:bidi w:val="0"/>
        <w:jc w:val="left"/>
        <w:rPr/>
      </w:pPr>
      <w:r>
        <w:rPr/>
        <w:tab/>
        <w:t xml:space="preserve">All of the newest Advanced Flight Simulator Files I create ar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vailable on my bulletin boa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Second Wind QBBS......... (703) 898-7097   Sysops: Matt Cuba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Rus Phillip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ood Egg Net node adress: 99:913/10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 are also available from these board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nvention BBS........... (703) 659-2845   Sysop: Hanse Shadow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XEN BBS.................... (703) 899-6424   Sysop: Ram Char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th Century BBS............. (703) 898-6537   Sysop: Kaptain Kompu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AFT files are also available from the GEnie information network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Games Rountable, Lib. 9, or the IBM Roundtable, Lib. 7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have any comments or questions, I can be contaced a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us Phillip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08 Falmouth D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edericksburg, Va. 2240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lephone: (703) 371-31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ie information exchange adress: CPHILLI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CENS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All of the files in this archive are intended for non-commercial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blic domain use, and may be used, copied, and distributed subject to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cence. This program is supplied "as is" and without any warrantie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press or implied, including fitness or suitability for a particu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rpose. The files in this archive may not be s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uck Yeager's Advanced Flight Trainer, and Advanced Flight Simulator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ademarks of Electronic 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IBLIOGRAPH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onica Pratt ed. et al. The Illustrated Encyclopedia of the World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mmercial Aircraft  (Salamander Books Ltd. London 1980)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