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LOCKHEED MODEL 382 HERCU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130 was designed to a specificatio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 Air Force Tactical Air Command in 1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built more than 450 of thes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ches of the US armed forces us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nsport, tactical operations aircraft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cue aircraft, or even for mid-ai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ing and payloa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rcial versions of the C-130 we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d to South Africa, Saudi Arabia,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i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0 is powered by 4 Allison T56-A-15 turbo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each driving a Hamilton, Standard type 54H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de constant-speed fully feathering reversible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a flight crew of 4 and a maximum pay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,310 l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g span  ............. 132'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................  97' 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................  52' 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cruising speed  ....  386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   "       "    ....  34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 speed  ...........  11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rate/climb (S/L)  ..1,900 f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eiling .......33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-off run  ..........3,58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ing run  ...........2,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(w/ext. tanks)  ..4,606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C-130 were developed by Leonard Bew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