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light Simulator 4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these files into your FS4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ircraft Library from your menu and select Cessna 1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s on this plane are from the official 1977 Cessna 172 information m  nual. It seems to fly simular to the re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a specific plane made for you, or you would li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r specs on a certain plane for yourself to mak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oice me, Bob Bernstein, at (508) 685-3314. I'm a REAL seriou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pilot, so feel free to exchange info with me about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eber Computer Pilots Associ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