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tearman "Speedmail" was an open cockpit, bi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arry a 1,000 pound payload at 125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horse first flew on January 15, 1929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with a Wright "Cyclone" engine of 525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ruising speed was 126 MPH, landing speed 55 M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 16,000' and range 73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.S. Civil Aircraft: ATC # 101 to 200 V.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P. Juptner. Copyright 1964 by A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ing, Inc., 329 Aviation Rd., Fallbr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92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parameters by: Leonard Bewer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80 N. Rose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aumburg, IL 6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2) 843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I mail - LBEWER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-PC BBS (414)964-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. for: Leonard Bewer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