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to see if the ASCII parameters could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n airship similar to the Goodyear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fooling around with the SOPWITH -- M-A-N-Y hou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up with AIRSHIP1.FLY which bears a resemb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pwith Camel only in that both work on AFT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really tested AIRSHIP1 much but do know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taxi it with full power to about 25 MPH and cli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 and 40 MPH) At 3,000 feet it seems to f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haven't managed to land it yet, but expec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comparison and (hopefully) fur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, the 'specs' for Goodyear's 1979 non-rigid ai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peed: 5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cruising speed: 35 -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ate of climb: 2,400 ft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ate of descent: 1,400 ft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operational altitude: 1,000 - 3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eiling: 7,5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refinements to this file, and U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a sequential filename such as AIRSHIP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Bew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N. Rose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 (312) 843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 PC BBS (414) 964-5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