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IRBUS A300 -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ured by Airbus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is,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urpose: Large capacity, short/medium rang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ight: 10/28/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lant: two Pratt &amp; Whitney JT9D Turbofan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bus is somewhat similar to the 757 in spec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57         A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um operating speed    0.86 mach   0.82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pproach speed     152 mph     134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operating alt.     40K feet    40K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-off run               6,000'      7,70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nding run                4,600'      5,04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g span  --  147'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verall -- 177'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overall -- 54' 6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 track -- 31' 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base -- 6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weight -- 171,440 sq.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useable fuel -- 109,768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take-off weight -- 363,765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landing weight -- 304,240 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high speed cruise -- 557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long range cruise -- 472 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onics and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ommunications avionic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VH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H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Sel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ndcrew c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DME interro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VOR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ATC transp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A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marker beacon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ILS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ather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radio alti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urce: Jane's All The World's Aircraft 1986-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US.ARC is donated to the public domain for those enj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ger's A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onard Bewersd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chable at EXEC PC [Mahoney's BBS] Shorewood, WI 414-964-51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aviation-related files etc., give THE SECOND WIND QBBS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898-7097  SYSOPS: Matt Cuba and Rus Philli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