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.F.S.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S Editor was written to help edit and create pla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Advanced Flight Simulator' (also know as '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' ) by Electronic Arts.  This program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on an IBM XT and should work on any IBM Compa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S/AFT keeps all of the aircraft data in small ASCII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'.fly'.  This program will read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hange any one of the variables. 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4 basic areas; Basic components (A/C Name &amp; Type,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, etc.), Ground components (Landing limitations,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, Pitch/Roll/Yaw components (what actually affect a plan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), and Lift/Drag components.  When select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a small description will appe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ing what that particular variable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s, inconsistancies, or outright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me a message on Exec PC BBS (414-964-5160)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you wish with this program, just give me som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for the work I've done.  As for donations,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then use it!  Don't worry about registering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.  If you do use this program, and are having troubl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ight knowing you haven't made any contribution, let me know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e can work something out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based this program on long hours of s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each variable, the same work done by oth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rovided by E.A.  If you find any of it 'ify'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, I would appreciate hearing from you.  My thanks to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pent long hours staring at these numbers trying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ne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AF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needed to run AFS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? (1 - 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sData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sE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must all be in the current directory, al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be in the AFS/AFT directory.  The program will ask yo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find the .fly files it nee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first fires up, you will be asked where the .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.  You can type in any valid path name up to 25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.  The path name MUST end in a '\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hen asked for an 'Old Filename' and a 'New Filename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ype in just an Old Filename, the program will edit that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in both an Old &amp; New Filename, the program will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 to a file named by New Filename and then edit that o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for creating a completely new plane (based on a previous one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ither Filename is enter, the program will e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the Enter key will scroll through the 3 fields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yped in the names you want, hitting the Esc key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continue.  For editing, the Bksp &amp; Del keys ar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names have been confirmed (assuming the program fi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named), Screen 1 appears and you can begin edi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used to move arou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= Scree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= Scre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= Scree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= Scree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= select the previous variable.   (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= select the next variable.      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= Confirms all data and saves it in the appropriate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s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will cancel all editing, no file will be sav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end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at's all there is to the documentation.  Whi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been tested and a fair amount of error-trapping exists,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t is possable to crash it.  If you find any of these bug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me know and I will attempt to correct it.  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