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khoi Su-27 "Flanker" for Chuck Yeager's Advanced Flight Train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-27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Rus Phillips 12/30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-27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-27.FLY - Sukhoi Su-27 "Flanker" airpla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Yeager's Advanced Flight Trainer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vailable from Electronic Arts. This is one of the be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software. AFT is the most realistic flight simul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this game, and if you are a Flight Simulator freaki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 jockey, then go out and bu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-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oi Su-27 "Flan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: 2 augumented turbofans (28,000 pounds static thrust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45 ft., 11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67 ft., 3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77,2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Unknown (Class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Mach 2.35 (1,555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w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oviet's newest jet fighter. Most of th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because they are classified by the Soviets (of course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outfly the F-14, F-15, F-16, and the F-18 in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worse, it carries all of the newest high-tech Soviet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-27 is reported by the Department of Defense to be in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viet Far 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 rac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s is avilable. The file is AFS747.ARC by Kirk Wag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use, and may be used, copied, and distributed subject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llustrated Directory of Modern Weapons  published by  Crescent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llustrated Guide to Future Fighters   by   Bill Guns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