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erschmitt Me 262 for Chuck Yeager's Advanced Fligh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26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us Phillips 12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Rus Phillips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262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262.FLY - Messerschmitt Me 262 airpla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irplane in this file requires the use of Chuck Ye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Flight Trainer (formerly known as Advanced Flight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lectronic Arts. To use the plane, simply put 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AFT. AFT will find it and place it in the "plan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2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rschmitt  Me 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: 2 Junkers Jumo 004B single-shaft axial turbojets (1,980 lb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span: 40 ft., 11 1/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: 34ft., 9 1/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weight: 15,5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ing gear: retractable tr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eiling: 37,56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peed: 54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the first jet airplane ever used in combat. I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 World War II for the Germans since it was first flown in 1941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ler was not interested in it, and the first combat missions were fl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4, too late to make any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reate any new airplanes, please upload them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. I love to get new airplanes to use. The only things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my planes was a book with statisitcs on the plane, what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 could do, and some guesswork. Please leave me comment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should be improved, anything you have discovered, or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ents will encourage me to post more airplanes, st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plane rac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 keeps its airplane stats in small ASCII files called *.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les include number values for all of the flight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craft. Using these numbers, it is concieveably possibl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nventional aircraft! A complete description of how to program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es is avilable. The file is AFS747.ARC by Kirk Wag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comments or questions, I can be cont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information exchange adress: C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l of the files in this archive are intended for non-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use, and may be used copied, and distribu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. This program is supplied "as is" and without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, including fitness or suitabilit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The files in this archive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Yeager's Advanced Flight Trainer, and Advanced Flight Simul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Italian, and Japanese Fighters of World War II  by  Bill Guns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