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nts for Chuck Yeager's Advanced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SFLY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n by Rus Phillips on August 2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Rus Phillips 198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ILE - AFSST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FSSTUNT1.ARC is an archive file.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FSFLY1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E.ST1 -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LANCE.ST2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LANCE.ST3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E.FI3 - Avalanche flight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OLOOP.ST1 - Horozont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LOOP.ST2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LOOP.ST3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LOOP.FI3 - Horozontal loop flight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CEVAK.ST1 - Lomce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CEVAK.ST2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CEVAK.ST3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CEVAK.FI3 - Lomcevak flight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OOP.ST1  -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OOP.ST2 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OOP.ST3 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OOP.FI3  - Outside loop flight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ROLL.ST1 - Snap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ROLL.ST2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ROLL.ST3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ROLL.FI3 - Snap roll flight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AFS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FSFLY requries Chuck Yeager's Advanced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extracted all of the files, put them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isk as Advanced Flight Simulator. To fly the stun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S and select the "formation flying" option. The filename of the 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ppear on the "maneuver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LIGHT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stunts can be found in "flight instruction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keep up with me, then go to flight instruc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erobat" from the menu. All of the stunts are shown. Observe or fly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you like. All of the filenames are the same as the st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also fit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stunts were flown with a P-51 Mustang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0,000 feet above the main airport. They are all "hot dog"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me from the July 1987 issue of Remote Control Modeler magazin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cle called "Hot Dogging Again - or, how People do Lomcevak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Maneuvers" by Ed Moorman. The stunt was intendted for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planes, but it works just fine for AFS! So, jump in the cock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everybody can do a loop, they are a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euver. But how about turning a loop inside out and upside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un? Let's go! This is one of the easier maneuvers I'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 try it first. We start out in level flight. Now, hit full throt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atch me closely. When you see me dive, hold the elevat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wn and keep it there. Keep holding the elevator dow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ll the way around and go back to an upright posistio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ttle down to 75% and level out. Now that wasn't so bad, now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HOROZONT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remember the exact name for this maneuver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all it a horozontal loop, because that's what it is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done an outside loop, so let's try a sideways on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oroloop" meneuver. When we start, I'm going to give 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and go into a dive aiming for where the two runways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ame and keep up. Now, when we hit about 400 MPH, lev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oll right until the plane is sideways. See that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us? Remember it. After turning sideways, give f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vator. Keep holding it until we go all the way arou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ramid again. Then leve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E SNAP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not much to this maneuver.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left snap roll. Select the "snaproll" maneuver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it full throttle and go into a dive to pick up speed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full throttle, pull up and center your HUD on that st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ort. Then, apply full left rudder, full left aileron, and f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vator. The plane will stall at a high spped and d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rozontal spin. Then, precisley after one turn, stop the sn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standard loop with a snap roll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avalance" maneuver from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art, give it full throttle, and pull into a dive when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 hit 400 MPH, pull up into a regular loop. As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aches the top of the loop, do a left snap roll. When the sn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d, release rudder and aileron, and complete the loop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is completed, throttle down and return to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THE LOMCEV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ultimate "hot dog" maneuver. I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ntrol Modeler magazine. It is an end-over-end tu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mcevak, which means "headache" in czech. Select the "lomcev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euver. You might want to stay back and watch 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tart this from a climbing left snap roll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before. Give full throttle and dive until you hit 400 MPH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and start a left snap roll. After about a snap and a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the rudder and aileron, but pop in full down elevato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to do it right, but the plane should tumble nose-over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times. Once you have tumbled over twice, return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 does it for the stunts. If you have any comment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via GEnie mail. My user name is CPHILLIPS. Or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in Category 7, Topic 23 of the IBM round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at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sapeake BBS, Annapolis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- Vince Cas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01) 267-4930 300,1200,2400 N,8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gle's Aiere, Gathersbur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- Budd Garrison and Thom C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652-6832 300,1200,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d like to see more stunts in the future, please leav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This file is public domain and you may distribute it in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as many times as you please. I only ask tha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ny of the stunts, delete this document. This program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.. This is Rus, saying "It's been funky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