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cument you should also have gotten a file called 747.f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ith AFS, just copy 747.fly to the sam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FS program. AFS will see it and place it in the same 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its airplanes. Please remember, if the 747 doesnt fly righ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ult, not EA's. If you have a problem with 747.fly, please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RIKO. As I learn more about how AFS describes its plane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747 and any other planes I create. This is all strick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Do with it what you will, as long as you never, ev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ney from AFS is the sole domain of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ny hours of testing, these are what I THINK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*.FLY file mean. For items which have ei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or for which I have noticed either touchin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or value ranges which seem to behave well or bad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notes at the end of th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to the left don't appear in the original files.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re for referenc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notices that I have mislabeled some of these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otten some dead wrong, please tell me (send mail to SHRIKO).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tupid just as much as you hate being mislead. Also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some of the unknown values are for, tell me! I wanna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velope any good planes, simulations of real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please post them as I have posted the 747. I'd lo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of aircraft at my disposal. AFS's list just wetted my appet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  value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747test       Plan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3         Engine/plane type. 1=WWI prop, 2=WWII prop, 3=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-0.2       Top heav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-0.13      Roll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0.02      |These two are closely related. 5.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0.001     |for the ailerons, 6. for the ru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-0.000     Engin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0.000     Elevator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-0.3       Pitch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-0.03      Elevato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-0.2       Nose reaction to speed(stall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-0.001     Nose reaction to gear up/down. 0.0=gear alway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0.25      Yaw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-0.2       Tendency to stay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0.02      Auto-rudd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 0.02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-0.03      Drag from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-0.005     Drag from ai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-0.0150    Decelaration for n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 -.025     Speed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 0.005     T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  0.050     Nose reaction to lift(greate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 -7.5       Lift with fla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 -3.1       Lift with fla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  0.144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  0.0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  0.4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300.0       Speed at which flaps lo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  4.0       Wing strength, +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 12.0       Drag from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 9.0  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 -0.0000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 40.0       Cockpit height abo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   .25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   0.30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   0.15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  25.0       Landing gea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   0.0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  -0.017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9999         Engine duratio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  -2.5       Wing Strength, -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  -4.0       Pilot Red-out, -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   6.0       Pilot Black-out, +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800         Max Spe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  -0.5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 -35.00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  -0.75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  -4.60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   0.18      Landing gea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-0.05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  50.0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   0.0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   0.05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   0.05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   0.025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   3.0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   1.0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   1.0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called this top heaviness for lack of a better explan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dency for the plane to roll from a directly upright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wont roll all the way over because of this value, it just won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oll stability. Requires values between -.10 and -.20.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s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+ 6. Finding a good balance between these two and 15 is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.fly has a problem in turns. It occasionally 'burps', st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creating a large change in G forces. In very tight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the wings to rip off. I imagine real 747's don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it would make for a rough ride for the passenger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able to smooth it out. Perhaps the answer lie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Engine torque. The biplanes have lots of this, the jets have no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(such as the Sopwiths -0.0116) will cause clockwise ro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hrottle settings. Positive settings cause counter-clockwis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Pitch stability. Set between -0.1 and -0.4. -0.4 makes a plan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able, -0.05 makes the nose bounce around, like on the X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Elevator sensitivity. I gave the 747 a setting of -0.03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ed it to take a long time to react. The F-16 ha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0.2. Be carefull with this setting. If you make the plane to re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ip its wings off, unless you have raised their G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Nose reaction to speed. Needs small negative valu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nose to drop slightly when speed drops, thus raising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keeping the plane flying. Positive values will really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, as will extremely nega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If you want to have fixed landing gear, set this at 0.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reaction the planes nose will have to you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gear. I set this at a low value for the 747 because I figu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wheels wont have much effect on that much mass. I could be ver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Yaw stability. Dont want a value much higher that 0.35 here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 will zig-zag until it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. the opposite of 3. </w:t>
        <w:tab/>
        <w:t>This can make it difficult to roll inv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craft. It will also make your craft more stable, rollwis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Auto-rudder. Ratio of 5. to 6. during auto-rudder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18.19. Keep negative, unless you want to ignore the laws of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I'm not sure about this one. Haven't fiddled with i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 How quickly the plane can go through the points of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high G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 24. Lift with and without flaps. Setting these values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la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 Speed at which the flaps lock in the open position. In kno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. Most planes seem to have this at 25. I set it to 40 on the 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cockpit is at least 3 or 4 stories up in the ai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 I made the landing gear on the 747 pretty rugged, figuring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unkind use. Test planes are usually more de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 Engine duration. In seconds. Set this to 9999 for contin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. Max speed warning. In knots. This is only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ppears. Real max speed is determined by thrust vs.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all I know for now. It should be enough to allow some flex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ircraft design, as well as providing a basis for finding out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numbers do. As I have said before, I may be wrong on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tings mean, and I obviously havent covered them a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new info, please 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747 is only what I IMAGINE it should be like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ata on it. I figure it should turn like a boa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fficulty doing things like loops, especially without rip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ff. I also thought it might go above Mach 1 in a div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dive which it probably could not pull out of in tim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en the 'feel' of a big, ungainly plane down pretty well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have it TECHNICALLY perfect. To any 747 fans out ther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. I invite any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state here that I have no connection whatsoever wit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. This document, and the 747.fly file that comes with it,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uched by EA hands. If you dont like what you see here, i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Also, Do NOT use this info to modify the planes that E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! For one thing, that may be construed as mod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ould make any programmer unhappy. For a second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irplanes work beautifully, and the only thing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modifying them is to screw them up. It ain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Just make a new one. When you were a kid, did you use a new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for your next paper airplane, or did you refold your last one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new sheet, every time. 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