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ogram STSOR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ace Shuttle and Satellite Orbit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) Copyright David H. Ransom, Jr., 1989-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 912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y 27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David H. Ransom,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ancho Palos Verdes, 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BS: (213) 541-72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STSORBIT Space Shuttle Orbit Simulation                    Page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DUCTION ..........................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DESCRIPTION ..............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SORBIT FILES ................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ING PROGRAM STSORBIT ....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SORBIT MAIN MENU ..............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  Program STSORBIT Demonstration 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2  Read NASA/NORAD 2-Line Elements 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3  Read Prior Mission Information from *.INI File ..............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4  Enter New Orbital Information 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5  Adjust Orbital Parameters ...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-Line Elements Model .......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mple Orbital Model .........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6  Set Elapsed Time Option (2-line elements only)...............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8  Set Program TIME and DATE........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9  DOS Shell .......................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0 Set STSORBIT Program Options and Features ...................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 Resume Mission ..............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   Quit STSORBIT and Save Current Mission ...................2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OPTIONS AND FEATURES MENU ......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  Program STSORBIT Information .....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2  Set New Local Coordinates ........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3  Set Display Features ........................................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6  Set Map Center (USA/Europe) .................................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7  Set for SLOW COMPUTER or NO COPROCESSOR .....................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9  Set UTC Time Offset and Daylight Flag .......................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0 Enable/Disable Printer Logging ..............................2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DISPLAY FEATURES ..............................................2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2  Display TDRS Coverage .......................................2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3  Enable/Disable Additional Map Grid Lines ....................2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4  Display NASA Tracking Stations ..............................2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5  Show Ascending &amp; Descending Node Data .......................2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6  Display Spacecraft Circle of Visibility .....................2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7  Display South Atlantic Anomaly Zone .........................2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8  Display Terminator, Sun and Spacecraft Lighting .............2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9  Select Distance Units: NM or KM .............................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0 Select Satellite Coordinates: RA/DEC, AltAz or XYZ ..........3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GROUND TRACK DISPLAY OPTIONS ................................3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TSORBIT GROUND TRACK DISPLAY .................................3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-line Help (F1 Key) ...........................................3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ld Map .......................................................3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craft or Satellite and Orbit Projections ...................3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's Circle of Visibility .....................................3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craft Circle of Visibility .................................3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DRS Satellite Features .........................................3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SA Ground Tracking Stations ...................................3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SORBIT'S ORBITAL MODELS .........................................3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JUSTING ORBITAL PARAMETERS (Simple Orbital Model) ...............3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SORBIT REVISION HISTORY .........................................4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SORBIT Space Shuttle and Satellite Orbit Simulation             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 STSORBIT is an orbital tracking and display program for us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uring Space Shuttle missions, for simulating a Space Shuttle mission, 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or general satellite tracking using NASA/NORAD 2-Line Elements. STSORBI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copyrighted software; you are granted a non-exclusive license for non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mercial use only. Use it if you like it, discard it if you don't. The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re no warranties of any kind. If you wish to use STSORBIT commercially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rite for license information. The only request I make of users is tha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y take the time to complete and return the confidential questionnaire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ile README. The questionnaire gives users a chance to offer comments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ggestions, and lets me know that people use and appreciate STSORB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 STSORBIT is intended to display the orbital position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round track of the Space Shuttle on a global map during a typical NAS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ission. When used with NASA/NORAD 2-Line Elements, the position and grou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rack of other satellites, such as the Hubble Space Telescope, Gamma Ra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bservatory, or the Soviet MIR Space Station, may also be displayed. Dat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or over 100 different satellites is included. An IBM-compatible comput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s required. When used with an EGA or VGA video adapter, the display is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lor; CGA and HGC systems can only present graphics in monochrome. In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ast, NASA has not published or made available very precise information a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the orbital parameters either before or during a "normal" mission;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cently, however, more accurate data has been published in magazines suc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s Aviation Week and in various NASA publications. NASA now also releas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"2-Line Elements", classical orbital elements which enable much mo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ecise calculation of orbital positions. Military missions, of course, a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lmost completely blacked out. It is something of a challenge, therefore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devise a program which will at least come close and which, as more 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fferent information becomes available, will permit the program's data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e updated "on the fly". The primary objective is to present an interest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attractive real time graphics display of a Space Shuttle mission 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atellite ground track, rather than to generate mathematically precis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itional inform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initial premise of STSORBIT was to attempt to duplicate the wal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ap in NASA's Mission Control Center in Houston, Texas. Before I start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project, I had seen  several other programs which attempted to do tha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ame task, but each fell short of my objectives for one reason or another;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ince then other programs have appeared which produce similar information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ost notably Paul Traufler's excellent TRAKSAT. It may be, of course, tha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thers will judge this effort lacking as well. One problem is that of siz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resolution: the wall map at Mission Control Center is some twenty fee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de with an impressive pixel resolution, very different from the typica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ersonal computer and the size and resolution of its monitor. The NASA wal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ap shows essentially the entire globe in a cylindrical projection;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TSORBIT uses a cylindrical projection but restricts the vertical displa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latitudes from +80 degrees to -80 degrees in order to achieve reasonab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portions and vertical resolution while at the same time show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gnizable land featur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 a consequence of the basic inaccuracies relative to the orbita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arameters of a Space Shuttle mission while it is in progress, I did no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riginally try to be especially precise with respect to the orbita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athematics. Additionally, mathematical complexity must be held to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asonable minimum if older computers not equipped with a math coprocess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re to be able to maintain the presentation in real time. The higher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SORBIT Space Shuttle and Satellite Orbit Simulation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solution and color graphics available with more advanced displays such a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EGA and VGA greatly enhance the program, but my Zenith laptop comput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mulates the older CGA graphics display in (blue) monochrome. Therefore,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rder to use my program on all of my own computers, STSORBIT maintain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patibility with all three display standards. Recently, compatibilit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HGC (Hercules Graphics Card) has been improv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y somewhat casual attitude toward mathematical precision changed wit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launch of the Hubble Space Telescope (HST) and the regular availabilit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f NASA/NORAD 2-Line Elements via modem. Until HST, I had been content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pdate the orbital data occasionally during the course of a typical fiv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ay mission and live with the errors inherent in my original orbital model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accuracy of that model degrades rapidly after five or ten orbits and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lthough it may be the only method available at the start of a mission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ore accurate data are now readily available within a day or so of launch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NASA SpaceLink BBS in Huntsville, Alabama also began posting 2-lin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rbital elements for the Space Shuttle in early 1991 due in part to m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inuing sugges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ginning with Version 9022, therefore, STSORBIT was modified to als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ad orbital data from these NASA 2-line elements and thereby mainta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ignificantly improved accuracy over longer periods of time. As a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cidental benefit, the ground tracks of other satellites (such as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ussian space station MIR) may now also be displayed. At present,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rbital model (SGP4) used with 2-line elements is accurate only for low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arth orbits. Deep space orbits, defined as orbits having an orbital perio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reater than or equal to 225 minutes, require a more complex orbital mode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(SDP4) for best accuracy; STSORBIT calculates data and displays a grou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rack for deep space objects but the accuracy of these data has not be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refully validated; it is believed to be "reasonably" accura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mid-1990, STSORBIT found its way to the NASA Johnson Space Cent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 Houston, Texas. Quite a few individuals from JSC sent me comments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uggestions for further improving the program, among them Ron Parise of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TS-35/ASTRO-1 crew. Ron suggested that I make modifications to allow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splay of Mission Elapsed Time (MET) for shuttle missions while using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ASA 2-line elements. This would allow both the higher accuracy of the NAS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rbital data and permit following the mission timeline using MET. Althoug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launch time and date must be entered independently of the 2-lin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lements, the MET capability has now been added. Another suggestion from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n and others was to include the sun terminat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brief biographical note: I am a retired physicist and engineer wh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pent all of his professional life in the world of electronics, dat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munications and, more recently, computers. As a young man I was activel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volved in the early American space program, including projects such a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anger, Mariner, Mercury, and Apollo; my interest in space has continued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day. The desire to "keep in touch" with our Space Shuttle missions wa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ne of the principal incentives in the development of this software. I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TSORBIT also serves to help spark the interest of young people in scienc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technology or can be a learning tool at any level, I will have mo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 achieved my goa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addition to individual users all over the world, STSORBIT is als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eing used in an educational setting. At a middle school in Kansas,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gram is projected in the school auditorium from time to time during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ission to show the children graphically what is happening and to give them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 sense of "real time" participation in our space program. At an Air Forc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raining facility, STSORBIT is one of many tools used to prepare Air Forc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fficers for their duties in the Air Force Space Command. The program was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SORBIT Space Shuttle and Satellite Orbit Simulation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dely distributed at a recent National Association of Science Teacher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vention and by radio amateurs at regional "ham fests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those who are interested in our space program and who have acces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a modem, I recommend NASA's SpaceLink Bulletin Board System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untsville, Alabama, (205) 895-0028, available twenty four hours per day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ASA SpaceLink, supervised by Bill Anderson of the NASA Marshall Spac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light Center, provides a wealth of information on NASA and its projects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2-line orbital elements for a Space Shuttle mission are usually availab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ile the mission is in progress. In addition to educational material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(including STSORBIT), general information on NASA programs and plans, new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leases, and graphics images from prior spacecraft missions such a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oyager, SpaceLink also devotes a complete section to current news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formation on the Space Shuttle. I particularly appreciate the STS Missi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ess Kit, available about two weeks before each mission, which provides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reat deal of information on the upcoming mission, payload and crew as wel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s broadcast schedules on NASA Select Television, Satellite F2-R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ransponder 13. Mission status reports are generated daily during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urse of a mission. I regularly call SpaceLink and post files of interes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my own bulletin board system (BB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ecial thanks to Paul Traufler for his friendship and encouragemen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ver the past several years. Our regular telephone conversations hav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enerated many a new idea and the synergism has been beneficial to us both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ur two programs, STSORBIT and TRAKSAT, have engaged us in a friendl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ivalry which has, I think, improved both programs many fold. I may hav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vided the initial spur to Paul to write TRAKSAT (in order to improve 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y "sloppy orbital math", as Paul described it) but TRAKSAT has in tur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kept my nose to the grindstone. The emphasis of the two programs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lightly different, with STSORBIT concentrating on the graphical displa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TRAKSAT on high precision analytical and predictive techniques. I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trongly recommend TRAKSAT for the serious satellite tracker. My thanks a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ell for Paul's help in upgrading STSORBIT to use the NASA/NORAD 2-Lin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y thanks also to Brian K. Jones and his program SUNMAP (available 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y BBS), an interesting program in its own right, for the initial map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ordinate data file used in that program. SUNMAP served as a demonstrati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at a reasonable world map display WAS possible, particularly on EGA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GA monitors, and encouraged me to start this STSORBIT projec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nally, my thanks to all those individuals who have taken the time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rite to me or leave a message on my BBS with comments and suggestions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ile I haven't been able to implement every suggestion, many are now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ed and the feedback is most welco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current orbital information (if a mission is in progress), curren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ASA/NORAD 2-line element sets and the most recent version of the program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all my bulletin board system (BBS) at (213) 541-7299. If the BBS has no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swered after the fourth ring, hang up, wait TWO MINUTES, then call back;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system has a power controller and if the system is off it takes tha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ong for the computer to start up and do its housekeeping chores.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 now has over 850 users and is often busy, so be pati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do not have access to a modem, you may send US$10.00 to cov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aterials, postage and handling for a copy of the latest version; pleas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y 5-1/4" 360K or 3-1/2" 720K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David H. Ransom, J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7130 Avenida Altisim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Rancho Palos Verdes, CA 9027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SORBIT Space Shuttle and Satellite Orbit Simulation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DESCRIP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typical Space Shuttle orbit is nearly, but almost never exactly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ircular with an altitude of approximately one hundred and sixty nautica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iles plus or minus thirty nautical miles and an inclination of from abou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28 degrees through about 57 degrees. Occasional missions, especiall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ilitary missions, fly at higher altitudes and/or inclinations and oft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se more elliptical orbits. Little of this information is known to ver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od accuracy by the casual listen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itially, therefore, the interested would-be mission observer ma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ave only the time and date of launch to initialize a tracking program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iven the geographical coordinates of the Kennedy Space Center, assuming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ircular orbit, and using the typical altitude and inclination of a Spac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huttle orbit, the data should be sufficient to give at least a rough ide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f the Shuttle's position for the first several orbits. After that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dditional information is required if the position is going to be ver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o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tunately, Mission Control Center does occasionally announce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rbital altitude, which is usually in the neighborhood of about one hundr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sixty nautical miles; the reader is cautioned that the popular pres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television often (but not always) convert the orbital altitude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tatute miles with the inevitable confusion resulting. If a televisi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iewer has access to NASA Select Television on Satcom F2R, Transponder 13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e will periodically see Mission Control Center's huge wall map on whic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current position of the Space Shuttle is always displayed. Using th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splay, the careful viewer can make a visual estimate of the longitude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ascending or descending node, the point at which the orbit crosses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arth's equator in the Northbound or Southbound direction respectively. No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ctly high-tech data acquisition, but better than nothing at all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iven all of these uncertainties, I did not feel it necessary 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orthwhile to try to hone the mathematics of my "simple" orbital model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gram STSORBIT beyond that required to give an approximate position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al time. Coincident with the Hubble Space Telescope mission I added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2 perturbation factor for improved accurac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 an example, STSORBIT was used to track STS-31, Discovery and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ubble Space Telescope, and gave an accurate position over more than 25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rbits. Whenever practical, I generate the information required by STSORBI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s an initialization file, for example HST.INI for the Hubble Spac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elescope, which may be read directly by the program and which uses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ost current data. These .INI files are normally posted on my BBS during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ission. When orbital parameters change during a mission, as was the cas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th STS-31, new .INI files are posted as soon as the new data a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termined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in a day or two of launch, the NASA/NORAD 2-line elements a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sually available and will yield a more accurate position over longer tim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eriods provided no orbital maneuvers are made. Using NASA/NORAD 2-lin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lements is quite simple. No adjustment of orbital parameters is necessar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en using the 2-line elements. All that is required is to obtain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urrent 2-line elements file (from my BBS or elsewhere), enter the name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file (for example, NASA710.TXT) and the name of the desired satellit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(HST for Hubble Space Telescope). STSORBIT takes care of all the rest.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2-line element set available at the time of this release of STSORBIT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cluded in the program files. The data for each satellite included in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2-line element set is referenced to a specific date and time, the "Epoch"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SORBIT Space Shuttle and Satellite Orbit Simulation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f the data. As a general rule, orbital calculations will be relativel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ccurate for 10 to 20 days after the Epoch date; the lower the orbit,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reater the effect of factors such as atmospheric drag and the les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ccurate the calculations will be as time passes. Users who prepare thei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wn 2-line element files are cautioned to make certain no extraneous lin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re included, that the satellite name is on a single line, and that the tw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lines exactly conform to the 69-character/line forma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rticularly with the relatively low resolution (640x200) of a CG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onitor, the display errors alone are significant; using an EGA or VG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onitor improves the vertical resolution by about a factor of two (640x350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r 640x480, respectively), but does nothing to improve the horizonta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solution. The HGC (Hercules Graphics Card) has also been included; HGC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sers will note that of the 720 horizontal pixels available, only the lef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640 pixels are used in the present code. Higher resolution monitors a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vailable (at a price!) but are not in general use and so are not suitab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or a program such as STSORBIT which is intended for public distribution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SORBIT displays a portion of the Earth using a cylindrica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jection of the surface area almost from one pole to the other; a smal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rea near each pole (approximately ten degrees) is omitted to mainta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ptimum map proportions. The map shows most of the Earth's land boundaries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continental areas and major oceans are easily recognizable. At an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ime, the display shows the Space Shuttle or satellite as a small symbol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projected orbit for approximately the next three orbits (or four and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alf hours), and the orbit track for the past orbit (or one and a hal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urs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program may be operated in real time or in "fast time", which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en or sixty times normal time. For "simple" orbits, the orbital parameter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 be manually entered or adjusted for the desired mission. A pre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grammed demonstration may be run to permit the user to become familia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th the program and its display. The lower section of the screen display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 data about the mission in progres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SORBIT Space Shuttle and Satellite Orbit Simulation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SORBIT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SORBIT is normally distributed in archived format using either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K or ZIP format. The following files are usually inclu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SORBIT.EXE        Main program        (required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SORBIT.DOC        Documentation       (not required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SORBIT.MPT        World map data      (required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SORBIT.CTY        City coordinates    (optional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SORBIT.INI        Initialization data (optio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SHERC.COM          Hercules driver     (required for HG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SAnnn.TXT         2-Line Elements     (optional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ST.TXT             HST 2-Line Elements (optio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ME              STSORBIT Confidential Questionn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ICK!.DOC          Quick Start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iles noted as "(required)" must be in the current default directory f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gram operation. Files noted as "(optional)" do not need to be in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fault directory when STSORBIT is operated but provide additional featur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r information if present. If file STSORBIT.INI is not present it will b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 MSHERC must be executed before running STSORBIT for system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quipped with Hercules Graphics Cards (HGC) or Hercules Graphics Plu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ards. STSORBIT will otherwise report an error and remind the user to ru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SHER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 NASAnnn.TXT (where "nnn" will be a number such as "847") is a se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f NASA/NORAD 2-line elements as of the program release date. Note that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2-line elements should only be used for ten to twenty days after the epoc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ate for each satellite if reasonable accuracy is to be maintained. Curren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bital elements are always available on my bulletin board syst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SORBIT Space Shuttle and Satellite Orbit Simulation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ING PROGRAM STSOR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fore starting program STSORBIT, delete the file STSORBIT.INI if i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as been created by a previous version of STSORBIT. The format of the .INI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ile has changed with Version 9046 and, although the program will rea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or versions of .INI files, it is safer to "start from scratch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tart program STSORBIT, enter one of the following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SORBIT            (any monitor, CGA/HGC/EGA/VG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SORBIT /EGA       (force EGA or lower monit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SORBIT /CGA       (force CGA monit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SORBIT /M         (force monochrome operation, EGA/VG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SORBIT /EUR       (center map on Prime Meridian, EUROP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SORBIT /R         (resume last mission automatical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SORBIT /S         (force shuttle icon for spe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ly one display option (/EGA or /CGA or /M) may be used. Options ma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e combined and entered in any order. For example, using the follow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mand will resume the prior mission, force the shuttle icon, and forc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GA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SORBIT /R/S/E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 *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ercules Graphics Card USERS NOTE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un the program MSHERC prior to running STSORBIT. This Microsof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gram works with QuickBASIC 4.5 to enable use of the Hercules Graphic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ard. One user reported that setting the HGC to FULL and selecting Pag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Zero (using software supplied with the HGC) was sufficient for prop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peration with program STSORBIT. At least one HGC "clone" user report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roper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 *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have already run STSORBIT (or if you have file STSORBIT.INI)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simply wish to resume viewing that same mission, use the /R comm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ine option. STSORBIT will sense the monitor type, enable color for EGA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GA systems, read the map data as usual, then proceed directly to plott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mission. The data from the last run, as saved in file STSORBIT.INI,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sed to initialize the program. Once started in this manner, pressing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NTER (or RETURN) key after plotting has started will return to the Ma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uropean users, or those users accustomed to viewing a map of th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SORBIT Space Shuttle and Satellite Orbit Simulation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orld centered on the Prime Meridian (zero degrees longitude at Greenwich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ngland), may include the /EUR option by itself or in addition to oth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program automatically checks for the presence of a VGA or EGA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ll execute in color if one is found UNLESS the /M command line option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sed to force monochrome operation. However, if you wish to operat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TSORBIT in the EGA mode when you have a VGA monitor, use the /EGA option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 cases where a monochrome monitor is connected to an adapter whic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imulates color with gray scale, the /M command line option may be omitt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ut the various portions of the display may or may not be visible. STSORBI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pends upon Microsoft QuickBASIC to determine whether or not a particula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onitor type is available. Some video adapter boards which claim to be VG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re not recognized as such by QuickBASIC and therefore cannot be used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higher resolution VGA display mode. Similarly, "clone" Hercul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phics Cards do not always perform correct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/M option is not required for HGC and CGA graphics operation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ince those adapters always render their high resolution graphics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onochrome. Naturally, the operation of the program is enhanced by the us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f a color monitor. The vertical resolution is also adjusted depending up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type of adapter which has been detected. Once STSORBIT has started,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splay type may not be changed without halting the program at the Ma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enu with the ESC key, then restarting the program with the new opti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ion(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program checks for the presence of a math coprocessor and will us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t if found. Since the calculations required to determine orbital data a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ery complex, the use of a math coprocessor will improve the speed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peration by a very substantial amount. Use the SLOW option on the Se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gram Options Menu (F10+F7) if the program has difficulty operating 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syst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SORBIT normally selects the icon or symbol used to graphicall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present the satellite based upon the mission name. Names which start wit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letters "STS" will use the space shuttle icon and all other mission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ll use an icon resembling the Hubble Space Telescope. However, the "oth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atellite" symbol has approximately three times as many pixels (dots) a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oes the space shuttle symbol and therefore takes longer to draw and erase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you are using a slower computer or one not equipped with a mat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processor, using the "/S" option may improve performance by forcing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se of the space shuttle symbol. The /S option may be used by itself or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bination with other op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SORBIT first reads in the map coordinates from file STSORBIT.MPT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ich must be in the current drive and directory. These coordinates a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nverted to screen coordinates for the type of monitor detected and stor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ternally so that they need only be read once. After map coordinates hav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en loaded, the initial title screen is shown on the displa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title screen is displayed for 15 seconds for normal program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peration or for 3 seconds if the /R command line option has been used.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ain Menu, described in the following section is then displayed. Press an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to proceed to the Main Menu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SORBIT Space Shuttle and Satellite Orbit Simulation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rogram STSORB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pace Shuttle and Satellite Orbit Simu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Version 91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urrent time:  16:34:24 PDT   23:34:24 UTC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urrent date:    05/21/1991     05/21/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ast Mission = STS-40 (est) [STS40D0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C) Copyright David H. Ransom, Jr., 1989-199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SORBIT Space Shuttle and Satellite Orbit Simulation 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SORBIT MAIN MEN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ce the map coordinates have been stored internally, STSORBI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ents its Main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rogram STSORB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pace Shuttle and Satellite Orbit Simu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Version 91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urrent time:  16:34:56 PDT   23:34:56 UTC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urrent date:    05/21/1991     05/21/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1     Program STSORBIT Demonstr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2     Read NASA/NORAD 2-Line Elements       (from *.TXT 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3     Read Prior Mission Information        (from *.INI 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4     Enter New Orbital Information    (Simple Orbital Model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5     Adjust Launch Time and/or Launch D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6     Display MET &amp; Launch Times     (now 2-Line Epoch Time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8     Set program TIME and/or D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9     DOS Shell             (CAUTION: DOS Version 3.x+ ONLY!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10    Set STSORBIT Program Options and Featur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 Resume Mission                (STS-40 (est) [STS40D01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SC    Quit STSORBIT and Save Current Mi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 desired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1     Program STSORBIT Demonst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1 command may be used to demonstrate the operation of STSORBI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to verify that the program will operate correctly. No other informati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s required. The demonstration automatically sets up the data to simulate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ission and clears the screen. A slight delay may follow while the program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alculates the initial parameters of the orbit. Then the world map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rawn, the ground track for the first three orbits (approximately) is draw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s a series of dots (green for color monitors), and mission data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splayed at the bottom. Mission Elapsed Time (MET) is set to shortl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fore launch time and counts down to zer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MET reaches zero, the shuttle symbol appears over Cape Canaveral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or CGA and HGC systems, the shuttle will blink; for EGA and VGA systems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shuttle will be steady. At first the shuttle will move along the grou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rack very slowly, simulating the ascent phase of the mission. Aft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veral minutes the shuttle reaches orbital altitude and proceeds along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round track normally, passing a dot every minute. Press F (for Fast time)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nce or twice to speed up the progress of the simulation. Press ENTER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 to the Main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are displayed by STSORBIT in standard forma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/05/1990       Date in month/day/yea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SORBIT Space Shuttle and Satellite Orbit Simulation  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4:33:00       Time in hours:minutes:secon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/09:23:15       MET in days/hours:minutes:secon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69.34       Longitude and Latitude in degre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EST longitude and SOUTH latitude are negat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20.50 nm    Altitude in nautical m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2     Read NASA/NORAD 2-Line Elements from *.TXT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order to read the NASA/NORAD 2-line elements, you must have a fi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th that data. Typical files from my BBS system have names such a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"NASA769.TXT" where the "769" corresponds to the particular NASA data se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may change several times per week. A sample file is included with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rmal distribution of STSORB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ing the F2 command will display the following promp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 NASA/NORAD 2-Line Elemen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ENTER to enter the current defaul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 as shown in square brackets [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2-Line Filename  [NASA769.TXT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desired Satellite Name   [HST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each case, pressing ENTER will select the default choice show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side the square brackets. For the example shown, the defaults are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ile NASA710.TXT and the satellite HST. If you wish to change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formation (or if no default is shown), enter the required informati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ollowed by ENTER. For the filename, if no filetype is included, STSORBI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ll automatically add ".TXT". For the satellite, only sufficient letter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unambiguously identify the desired satellite, upper or lower case, a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quired. For example, "Alou" would select "Alouette 1". Once th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formation has been entered, STSORBIT will attempt to locate the specifi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ile and the data for the requested satellite. Once a satellite match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quested name is found, the data is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tellite Name:              H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lements File:               NASA769.TX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lements Record #:           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lements Epoch:              90312.6118979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8 NOV 1990 @ 14:41:08 UT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bit # at Epoch:            294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tellite Number:            2058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unch Year:                 199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unch Number:               3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unch Piece:                B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lement Number:              32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ination:                 28.471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 of Ascend Node:           50.18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ccentricity:                .000617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g of Perigee:              184.042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an Anomaly:                176.04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SORBIT Space Shuttle and Satellite Orbit Simulation      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an Motion:                 14.854412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ENTER to ACCEPT this satellite,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any other key to REJECT and continue search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this is the satellite you wish, press ENTER and the data will b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ntered into STSORBIT. If, on the other hand, a different satellite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sired, press any other key (such as the SPACE BAR) and STSORBIT wil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arch for another name matching the requested satellite. For example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re are a number of NAVSTAR Global Positioning Satellites usuall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cluded in the file with official names such as "GPS-0001", "GPS-0002"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"GPS BII-01" and so forth; requesting "GPS" will allow you to cycle throug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ll the available choices. The file NASAnnn.TXT is an ASCII file; it may b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elpful to print the file to show the available satellite name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ce the satellite has been selected, STSORBIT will require a brie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ime to calculate certain required orbital parameters, then will proce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ly to the display of the ground trac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 a point of interest, the NASA 2-line elements for the Hubble Spac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lescope used in the example here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ST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20580U 90 37  B 90312.61189795  .00004882  00000-0  53771-3 0  327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20580  28.4715  50.1860 0006172 184.0423 176.0412 14.85441208 294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3     Read Prior Mission Information from *.INI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3 command displays all files in the current directory with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iletype of .INI and then prompts the user to enter the name of the desir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ata file. File STSORBIT.INI is the file which has the data from the las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ime the program was run; to use file STSORBIT.INI, press ENTER. STSORBI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ll automatically supply the filetype .INI if you do not include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iletype. If the requested file is not present, an error will be reported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create new .INI files, enter the desired data then exit STSORBIT and us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DOS COPY command to copy STSORBIT.INI into a file with a the desir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dditional .INI files may be included with the distribution files f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atellites of interest at the time of release. These files will have nam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uch as STS28.INI and STS30.INI. Since Space Shuttle missions normally las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nly five to ten days, using these files at later dates will generat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"unusual" mission elapsed times and orbit numbers! Note that the launc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ime in these files use Coordinated Universal Time (UTC); prior releas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(Version 9019 and earlier) of these files included the launch time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ACIFIC standard or daylight time and had to be converted to your loca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SORBIT also expects your computer clock to be set to the correc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ocal time and date; use the DOS TIME and DATE commands. See the F10+F10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mand below for information on setting the UTC Zone Offset. Of course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may "fool" STSORBIT by setting your computer time and date to a desir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ime and date using the DOS TIME and DATE commands, but be aware that f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ost computers using MS-DOS/PC-DOS 3.3 or greater the hardware clock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lso set with these commands. Instead of setting your computer clock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ome fictitious time, use STSORBIT's internal time setting functions (F7 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Main Menu) to set a desired simulation time. This method does not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SORBIT Space Shuttle and Satellite Orbit Simulation      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fect your computer's internal hardware or software cl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4     Enter New Orbital Information (Simple Orbital Model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4 command uses the "simple" orbital model and allows the user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nter the orbital altitude, inclination, launch time, and launch dat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sing your local time or UTC (Coordinated Universal Time) or GMT (Greenwic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ean Time, essentially identical to UTC for the purposes of this program)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determine the orbital parameters. If you enter the time and date us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ocal time, it will internally be converted to UTC so that the .INI fi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ll be valid in any time zone. To manually enter orbital data, you will b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mpted for the required inform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rogram STSORB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pace Shuttle and Satellite Orbit Simu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Version 91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urrent time:  16:34:56 PDT   23:34:56 UTC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urrent date:    05/21/1991     05/21/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ter mission title:             STS Mission Simul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ter orbit altitude (nm):       160.00 nm  (  296.52 km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ter orbit inclination (deg):    28.450 degre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ter Launch Time (HH:MM:SS):     15:58:12 PST  23:58:12 UTC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ter Launch Date (MM/DD/YYYY):     11/13/1990    11/13/19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ess ENTER to accept, SPACE BAR to repeat: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sample above illustrates the data required to generate the simp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bital model. A brief discussion follows for each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mission tit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nter the title of the mission, such as "STS-30 ATLANTIS" without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quotation marks. If you press ENTER, the title "STS Mission Simulation"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orbit altitude (nm)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Add 'km' for altitude in kilometers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nter the orbit altitude (or average orbit altitude for non-circula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rbits), in nautical miles. If you wish to use kilometers, add the letter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KM" (upper or lower case) at the end of th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orbit inclin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SORBIT Space Shuttle and Satellite Orbit Simulation        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nter the inclination of the orbit in degrees; a decimal fraction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llowed. For example, STS-30 was flown at an inclination of 28.85 degre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STS-28 used an inclination of 57 degrees. Press ENTER to use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 value of 28.45 degr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Launch Time (HH:MM:SS)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Press ENTER for ASAP; add 'U'or 'G' for UTC/GM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nter the time in the format shown using 24-hour notation and local time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dd the letter "U" to signify UTC (Coordinated Universal Time) or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etter "G" to signify GMT (Greenwich Mean Time, essentially identical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TC for the purposes of this program). If you enter "U" or "G",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breviation used in the menus will be set to "UTC" or "GMT" respective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ne or two digit numbers may be used as required. [The comma is als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cceptable as a separator in place of the colon.] You may omit seconds [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inutes and seconds] if desired. For example, an entry of "16" will b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ntered as 16:00:00 or 4:00 PM. Press ENTER for "launch" ASAP, as soon a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ossible; depending upon the system, this will be in from 30 to 60 second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the curren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Launch Date (MM/DD/YYYY)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or press ENTER for TODA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nter the date in the format shown. Note that if you requested UTC or GM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en entering the time, the date is interpreted as the UTC/GMT date.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ll four digit year is required and be sure to use the SLASH "/" rath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an the MINUS "-" as the separator; STSORBIT's internal date algorithm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ll interpret the minus sign as just that and some rather strange dat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an result! You may also use relative dates: -1 will use the prior day, +2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use two days hence, and so forth. Press ENTER to use today's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ENTER to accept, SPACE BAR to repe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en all data have been entered, the program pauses for your approval. I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data are correct, press ENTER. Press the SPACE BAR to start 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5     Adjust Orbital Paramet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/CHANGE LAUNCH DATE AND TIME (2-line elemen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ull F5 command assumes the "simple" orbital model and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bbreviated when using NASA 2-line elements; only the LAUNCH DATE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AUNCH TIME may be set when using NASA 2-line elements; all other orbita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arameters are included in the 2-line elements and may not be alter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thin STSORBIT. A 2-line element set must have been previously load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sing the F2 command on the Main Menu before the launch date and time ma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set or chang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nce NASA 2-line elements are usually available within about 24 hour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fter a space shuttle launch and are far more accurate than the manuall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ntered "simple orbital data", those data should be used when available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owever, since most events occuring during a space shuttle mission follow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MET (Mission Elapsed Time) timeline, the time elapsed since launch, i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s convenient to show MET. This requires that you obtain the launch dat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SORBIT Space Shuttle and Satellite Orbit Simulation       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launch time independent of the 2-line elements and manually enter tha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into STSOR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Launch Time (HH:MM:SS)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Press ENTER for ASAP; add 'U'or 'G' for UTC/GM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nter the time in the format shown using 24-hour notation and local time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dd the letter "U" to signify UTC (Coordinated Universal Time) or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etter "G" to signify GMT (Greenwich Mean Time, essentially identical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TC for the purposes of this program). If you enter "U" or "G",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breviation used in the menus will be set to "UTC" or "GMT" respective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ne or two digit numbers may be used as required. [The comma is als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cceptable as a separator in place of the colon.] You may omit seconds [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inutes and seconds] if desired. For example, an entry of "16" will b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ntered as 16:00:00 or 4:00 PM. Press ENTER for "launch" ASAP, as soon a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ossible; depending upon the system, this will be in from 30 to 60 second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the curren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Launch Date (MM/DD/YYYY)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or press ENTER for TODA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nter the date in the format shown. Note that if you requested UTC or GM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en entering the time, the date is interpreted as the UTC/GMT date.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ll four digit year is required and be sure to use the SLASH "/" rath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an the MINUS "-" as the separator; STSORBIT's internal date algorithm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ll interpret the minus sign as just that and some rather strange dat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an result! You may also use relative dates: -1 will use the prior day, +2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use two days hence, and so forth. Press ENTER to use today's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ENTER to accept, SPACE BAR to repe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en all data have been entered, the program pauses for your approval. I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data are correct, press ENTER. Press the SPACE BAR to start ov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ce the launch date and time have been set, this information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aved in file STSORBIT.INI. However, use caution when changing from on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tellite to another since this information is NOT cleared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JUST ORBITAL PARAMETERS (Simple Orbital Mode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the orbital parameters change in mid-mission for the "simple"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rbital model, use this command to adjust the orbital period/altitude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rbital longitude, and time along orbital track. This technique allows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"launch time" to remain correct, which in turn assures that Mission Elaps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ime is correct, while adjusting the orbital parameters so that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osition is displayed correctly in later orbits. The following items may b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djusted; in each case, the required units or input format is shown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arentheses (...) and the current value of the item is shown within squa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ackets [...]. Press ENTER to leave an item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SORBIT Space Shuttle and Satellite Orbit Simulation          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rogram STSORB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pace Shuttle and Satellite Orbit Simu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Version 91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urrent time:  16:34:56 PDT   23:34:56 UTC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urrent date:    05/21/1991     05/21/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MISSION TITLE [STS Mission Simulation]:    STS Mission Simul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LAUNCH TIME (HH:MM:SS)    [23:58:12 UTC]:  15:58:12 PST   23:58:12 UT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LAUNCH DATE (MM/DD/YYYY)    [11/13/1990]:    11/13/1990     11/13/199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ORBIT INCLINATION (degrees) [28.4500x]:    28.4500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ORBITAL ALTITUDE (nm)        [ 160.00]:   160.00 nm  (  296.52 km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LONGITUDE adjust (deg)     [   0.000x]:     0.000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TIME adjust (min)            [  0.000]:     0.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ess ENTER to accept, SPACE BAR to repe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order to make these adjustments, the current orbital altitude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quired, along with the longitude and time of one or more equat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rossings (obtained from the NASA Television wall map). NASA is not to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ood about making sure that the map is on the screen when the Shuttle mak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 equator crossing (Northbound is Ascending Node, Southbound is Descend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ode); they have a distressing tendency to cut away just before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rossing. With sufficient patience, however, the data can be interpolat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rom the television screen. In the case of STS-30, the orbital time a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rbit 34 changed to 90.85 minutes and the longitude of the descending nod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as approximately -36 degrees, crossing at 2/2:18:00 MET. See the secti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JUSTING ORBITAL PARAMETERS below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6     Set Elapsed Time Op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using NASA 2-line elements, STSORBIT normally displays the tim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lapsed since the epoch date of the elements in the upper right portion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data block. This is marked on the display as "T+Epoch". While th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formation is not of particular value for satellite viewing purposes, i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oes indicate the relative age of the orbital data. As a general rule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specially for lower Earth orbits, the effects of orbit decay make positi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edictions less accurate as time passes. Data which are more than 10 or 20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ys old may produce less accurate posi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a space shuttle mission, however, all mission events are schedul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gainst the mission timeline and are reckoned in Mission Elapsed Tim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(MET), the time elapsed since launch. It is therefore useful to be able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MET during the course of a mission or to review the flight post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ission. Unfortunately, the standard NASA/NORAD 2-line element format do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ot include the launch time and launch date and therefore this informati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ust be secured independently and manually entered into STSORBIT. Onc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ed, STSORBIT saves the information in file STSORBIT.INI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6 command may be used to switch the display between Time Sinc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poch ("T+Epoch") and Mission Elapsed Time ("MET"). The command description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SORBIT Space Shuttle and Satellite Orbit Simulation           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n the Main Menu indicates which mode will be selected if Function Key F6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pres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6     Display MET &amp; Launch Times     (now 2-Line Epoch Tim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6     Display 2-Line Epoch Times     (now MET &amp; Launch Tim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first example (the default) indicates that MET will be displayed if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nction key is pressed; the second example indicates that the display wil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turn to Time Since Epoch if the function key is pressed. The elapsed tim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ption may also be switched at any time during the tracking display b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the "T" ke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6 command checks that you have already entered the launch tim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launch date or that it has been read from a previous STSORBIT sessi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rom file STSORBIT.INI. However, since the launch time and date are no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cluded in the 2-line orbital elements, no validity check can be made; i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change satellites, be sure to either clear or change the launch tim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date. If no launch time and date are present, you will be prompted f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information as if you had pressed function key F5 (see above). The F6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mand is inactive unless you have read in 2-line elements using functi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F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8     Set Program TIME and D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 is often convenient to set the TIME and DATE within STSORBIT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omething other than the current system time and date, or to return to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urrent system time and date if the program time and date have be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d. Press F4 to go to the TIME and DATE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rogram STSORB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pace Shuttle and Satellite Orbit Simu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Version 91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urrent time:  16:34:56 PDT   23:34:56 UTC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urrent date:    05/21/1991     05/21/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TUAL SYSTEM DATE AND TIME SHOWN AB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1     Restore SYSTEM date and time (use "real time"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2     Set DOS SYSTEM CLOCK using calendar date and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3     Set SIMULATED date and time using calendar date and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4     Set SIMULATED date and time using Mission Elapsed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 Return to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 desired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Date and Time Menu, shown above, displays the available tim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tting functions along with the actual system date and time as determin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y the DOS software clock in your computer (even if simulated time is in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SORBIT Space Shuttle and Satellite Orbit Simulation             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ffect). Both your local date and time, "PST" or Pacific Standard Time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example, and "UTC" (Coordinated Universal Time) date and time a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splayed. If times have been set using the letter "G", the abbreviation a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ight will be "GMT" (Greenwich Mean Time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wish to execute STSORBIT in "real time", cancelling an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imulated time that may be in effect, use the F1 command. This will resto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time and date used for the tracking display to that shown at the top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the actual system date or time displayed is incorrect, use the F2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mand to correctly set your system clock. If the zone abbreviation or UTC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ate or UTC time is incorrect, use the Set Program Options command from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n Menu (F10+F9) to correctly set the UTC Offset and the Daylight Fla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me organizations, NASA for example, continue to use the word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"Greenwich Mean Time" or "GMT" for what is now usually referred to a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"Universal Time" or "UT" (and sometimes, depending upon the application, a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"UT1" or "UT2"). STSORBIT uses Coordinated Universal Time or "UTC",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ime used for civil timekeeping and broadcast by radio stations such as WWV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the BBC. Although technically these different time standards are no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xactly the same, the difference is only a maximum of 0.9 seconds and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gram treats them all as identical. STSORBIT defaults to the abbreviati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"UTC" but if you prefer to use "GMT", enter any simulated time using F3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clude the letter "G" (upper or lower case) at the end. The tim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bbreviation at the top of the screen will change from "UTC" to "GMT"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ll continue using that abbreviation until a time is entered suffixed wit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"U"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mes are always entered as "HH:MM:SS" where HH is HOURS, MM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INUTES, and SS is SECONDS. The time entry format is very flexible. Lead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zeroes are not required. The comma (",") may be used in place of the col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(":") as a separator if desired. SECONDS or MINUTES and SECONDS may b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mitted if desired. Time entries are assumed to be local time; to enter UTC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r GMT times, add the letter "U" or "G" (upper or lower case) respectivel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ing the entry. For example, the following are valid time ent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ry          Interpreted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         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2             12:00: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3,1           13:01: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:1:15         04:01:1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,1,1          01:01:0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3,45U         13:45:00 UTC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:20g          01:20:00 GM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ates are always entered as "DD/MM/YYYY" where DD is DAYS, MM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ONTHS, and YYYY is the full four-digit year. The full date must always b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ntered; leading zeroes are not required. The date entered is assumed to b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or the same time zone as the time entered. If local time is entered,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ate will be treated as the local date; if UTC (or GMT) time is entered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ate will be treated as the UTC/GMT da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fter a time or date entry has been read (after you press the ENT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key), STSORBIT reformats the entry to its standard format, clears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haracters you entered, and replaces them by the standard format. Th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vides a double check that the program has interpreted your entry as you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sh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s F1 to restore the program date and time to the system date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ime. This command reads the DOS clock and restores the program to "real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SORBIT Space Shuttle and Satellite Orbit Simulation             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ime" operation. If the program date and time have not been changed wit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3 or F4 commands, this command will have no effec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s F2 to set the DOS system clock. Use this command if you wish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hange the actual date and time on your system. Note that on many system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sing DOS 3.3 or higher, this command will set BOTH the software clock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hardware c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rogram STSORB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pace Shuttle and Satellite Orbit Simu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Version 91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urrent time:  16:34:56 PDT   23:34:56 UTC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urrent date:    05/21/1991     05/21/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UTION: This function will change the computer's SYSTEM CLOC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ess ENTER to leave an item unchang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ter TIME (HH:MM:SS):                12:37:38 P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ter DATE (MM/DD/YYYY):                11-11-19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ENTER to accept, SPACE BAR to repeat: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sample above shows the screen after the time and date entries have be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pleted. The current ACTUAL system date and time are displayed f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pproval. Press ENTER to accept the time and date displayed, or press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CE BAR to repeat the entri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s F3 to set a simulated date and time. The date and time may b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ither in the past or in the future. This command does NOT affect the DO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lock in your system! Use the F2 command above to restore the date and tim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"real ti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rogram STSORB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pace Shuttle and Satellite Orbit Simu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Version 91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imulated time:  13:00:08 PST   21:00:08 UTC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imulated date:    11/08/1990     11/08/19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ess ENTER to leave an item unchang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SIMULATED TIME  [12:05:06]:     13:00:00 PST   21:00:00 UT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SIMULATED DATE  [11/11/1990]:     11/09/1990     11/09/19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ENTER to accept, SPACE BAR to repeat: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sample above shows the screen after the time and date entries have be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pleted. The new SIMULATED date and time are displayed (and counting) f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pproval. Press ENTER to accept the time and date displayed, or press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CE BAR to repeat the entri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s F4 to set a simulated date and time using MET (Mission Elapsed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SORBIT Space Shuttle and Satellite Orbit Simulation             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ime). Note that this command will appear ONLY if the mission name begin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th the letters "STS", signifying a Space Transportation System (Spac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uttle) 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rogram STSORB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pace Shuttle and Satellite Orbit Simu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Version 91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imulated time:  00:17:18 PST   08:17:18 UTC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imulated date:    10/09/1990     10/09/19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ter desired Mission Elapsed Time (M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ter MET DAY (NN):             3 day(s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ter MET TIME (HH:MM:SS):      04:30:00 M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ess ENTER to accept, SPACE BAR to repeat: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sample above shows the screen after the day and time entries have be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pleted. The Mission Elapsed Time is immediately converted to actual dat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time and the current SIMULATED date and time, based upon the MET jus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ntered, are then displayed (and counting) for approval. Press ENTER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ccept the time and date displayed, or press the SPACE BAR to repeat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ri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s ENTER to return to the Main Menu with the date and time a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 on the screen (Current or Simula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9     DOS Shell (CAUTION: DOS Version 3.x ONLY!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a system function is desired at the Main Menu, press F9 to execut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QuickBASIC's DOS SHELL function. This will return you to a DOS prompt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ost DOS commands may be executed immediately. When the Shell is executed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TSORBIT remains in memory and the map data will not be re-read when you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turn. However, this means that a substantial amount of memory is in us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not available to DOS during the shell operations. Enter "EXIT" (withou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quotation marks and followed by ENTER) at the DOS prompt when you wis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return to STSORB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UTION: The QuickBASIC SHELL function is only reliable for version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DOS of 3.0 or higher! Systems with less than 640K memory may fai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execute the shell and applications requiring large amounts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may also f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10    Set STSORBIT Program Options and Featur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number of program features and display options are set using the F10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gram Options Menu. These selections are further described in the secti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Program Options Menu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SORBIT Space Shuttle and Satellite Orbit Simulation              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 Resume Mis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sing ENTER resumes the current mission shown in parentheses to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ight of the command on the Main Menu. The 2-line elements file from whic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ata was read is shown in square br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 Resume Mission                  (STS-41 [STS41F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y manually entered data is retained. "ENTER" means the key marked ENTER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TURN, or with a left pointing arrow -- but not the backspace or curs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osition keys which may also be marked with arrows! (I am afflicted wit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o long a memory; once upon a time this function was known as Carriag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turn and was often shortened to RETURN or even CR. With the advent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lectronic typewriters, video terminals, dot matrix printers and all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st, "Carriages" have long since disappeared but old habits die hard! Mos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 keyboards are now marked with "ENTER"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 ENTER to resume plotting a mission in progress after returning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Main Menu to perform some change (such as enabling the node display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abling the NASA tracking stations, or adjusting the time or da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C    Quit STSORBIT and Save Current Mis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s ESC (the key marked "ESC" or "Esc", not the letters E+S+C)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quit program STSORBIT. If you press ESC to quit the program and hav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anually entered orbital data, STSORBIT will save all required mission dat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 file STSORBIT.INI prior to terminating. This will be the data availab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th the ENTER key the next time you execute the program. The demonstrati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will not be saved, preserving any previously saved mission dat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you have finished with STSORBIT, press ESC at the Main Menu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turn to DOS. The data (and any adjustments you have made) for the curren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ission are saved in file STSORBIT.INI, but the map data is lost and wil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e re-read when you next use program STSORBIT. NOTE: If you have neith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ntered data (with the E command) nor read a previously saved .INI fi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with the F command), no data will be saved when you exit STSORB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SORBIT Space Shuttle and Satellite Orbit Simulation              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OPTIONS AND FEATURES MEN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number of program features and display options are set using the F10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gram Options Menu. When used with CGA displays, the features shown below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s selected by function keys F3 and F4 are not available because of the low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solution of the CGA display. The following Options Menu is displayed wh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10 command is entered from the Main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rogram STSORB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pace Shuttle and Satellite Orbit Simu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Version 91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urrent time:  16:35:25 PDT   23:35:25 UTC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urrent date:    05/21/1991     05/21/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1             Program STSORBIT Inform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2             Set New Local Coordinates (Calaveras County, CA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3             Select Display Featur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6     USA     Set Map Center (USA/Europ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7     OFF     Set for SLOW COMPUTER or NO COPROCESS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9    -7.00    Set UTC Time Offset and Daylight Fla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10    OFF     Enable/Disable Printer Logg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         Return to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 desired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1     Program STSORBIT Info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unction Key F1 displays information about program STSORBIT includ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copyright notice, version number, my name and address, and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elephone number of my RPV ASTRONOMY BBS (Bulletin Board System).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urrent version of STSORBIT is always posted on the BBS. The BBS has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ower controller; if it hasn't answered after the THIRD RING, hang up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all back in two minutes. The BBS is available 24 hours per day at 2400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00 bau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2     Set New Local Coordina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order to perform the calculations related to satellite visibilit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altitude/azimuth, STSORBIT must know the geographic coordinates for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ser's location. The name of the current location is shown in parentheses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en STSORBIT is first started, the default coordinates are set to Ranch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alos Verdes, California, near Los Angeles. The current location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dicated by the name in parentheses on the Options Menu. The program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vides two methods for setting your own coordinates: reading a file of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SORBIT Space Shuttle and Satellite Orbit Simulation              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ity names and coordinates (STSORBIT.CTY); or manually entering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F2 will display the following remin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SORBIT will search for the CITYNAME you enter anywhere in the cit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s in the file. For example, 'SAN' appears in 'SAN FRANCISCO', 'S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EGO', 'SANTA ANA', 'THOUSAND OAKS', etc. Press ENTER to cancel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 or enter '*' to enter a new city name and coord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other words, when you enter a name or partial name, STSORBIT wil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ttempt to match that group of characters anywhere in the names whic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ppear in the city file. For example, 'SAN' matches 'SAN diego' as well a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'SAN jose' and 'thouSANd oaks'. To get 'SAN FRANCISCO' on the first try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nter 'SAN F' with a space between the 'N' and 'F'. Case is no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ignificant; upper and lower case letters are treated identically. If you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hange your mind and wish to cancel the operation, simply press ENTER b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self. Use BACKSPACE to make correc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begin the search, enter the desired name after the prompt. In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which follows, the name 'ran' was entered for the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CITYNAME to search for:  r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ing record 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ty Name:  Rancho Palos Verdes C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titude:     33.767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itude:  -118.40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evation:   186 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ENTER to ACCEPT this city as your location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TAB to also display this city's location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SPACE to search for next city: 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the city displayed is the one you wish to use as your loca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ordinates, press ENTER. If you wish to display this city as a seco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ocation on the display, press TAB. The data will be entered into STSORBI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subsequently saved in file STSORBIT.INI. If you wish to search furth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file, press the SPACE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E: The elevations contained in file STSORBIT.CTY are almost a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zero except for Rancho Palos Verdes, CA and Calaveras County, CA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cations for which I have accurate elevations above mean sea level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know the correct elevation, edit the file using any ASCII tex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ditor and change the last number on the line. STSORBIT.CTY contain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ver 800 cities and uses a different format than the .CTY files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 ASTROCLK (the elevation has been added to each entry). I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rs send me their correct elevations (or additional cities they wis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dded), I will incorporate that data into subsequent versions of fi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SORBIT.C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enter location data manually, press "*" (without the quotati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arks) followed by ENTER. You will be prompted for the city name, latitude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ongitude, and elevation. Latitude and longitude may be entered using thre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fferent formats for convenience (note the use of comma and decima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in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SORBIT Space Shuttle and Satellite Orbit Simulation              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DD.DDDDD           Degrees and decimal fra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D,MM.MMM           Degrees, minutes and decimal fra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D,MM,SS.SS         Degrees, minutes, seconds and fr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ote that SOUTH latitude and WEST longitude must be entered as NEGATIV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umbers as measured south of the equator or west of Greenwich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spectively. The default unit for elevations is meters above mean se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evel; add "F" (upper or lower case without the quotation marks) if you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sh to use fe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fter the elevation has been entered, the data will be displayed f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pproval. All data are converted to degrees or meters as appropriate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ardless of the units used on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ty Name:  Rancho Palos Verdes C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titude:     33.767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itude:  -118.40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evation:   186 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ENTER to ACCEPT this cit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SPACE to cancel this data: 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ess ENTER to accept the data as shown or SPACE to cancel the data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turn to the Options Menu. If the data is accepted, STSORBIT will ask i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wish to append (add) this city/location to the existing fi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SORBIT.CTY so that it will be automatically available thereaf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you with to append this data to file STSORBIT.CTY (Y/n): 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ess "Y" or ENTER to append the data to the file, or press "N" to no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ify the STSORBIT.CT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3     Set Display Featur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number of display features may be enabled or disabled using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parate sub-menu. See complete descriptio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6     Set Map Center (USA/Europ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6 command changes the center of the displayed world map. B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fault, the map is centered on the United States at 90 degrees Wes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ongitude. Most Americans are accustomed to viewing the map in tha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rientation, but it is sometimes convenient to shift the map center wh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Space Shuttle is near the edge of the map. If you prefer to have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ap centered at the prime meridian or zero degrees (Greenwich, England)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se the F6 command or use the /EUR command line option when start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TSORBIT. Each time you use the F6 command the map center is changed to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ernate meridian and the map data is re-read from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SORBIT Space Shuttle and Satellite Orbit Simulation              Pag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7     Set for SLOW COMPUTER or NO COPROCESS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rticularly since the addition of the calculations related to 2-lin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lement sets, it has become increasingly difficult for very slow computer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r computers not equipped with a math coprocessor to keep up with real tim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rbital calculations being performed by STSORBIT. For example, my vanill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Zenith Z-148, operating at 4.77 MHz and no math coprocessor, tak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pproximately 4.5 seconds to make a full set of orbital positi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alculations; when switched to 8.0 MHz, the same calculations require onl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2.5 seconds. In either case, the program gets hopelessly behind itself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never catch u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ile perhaps not the "ideal solution" as compared to having a mat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processor, setting STSORBIT for Slow Mode can help in all but the mos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vere cases. Instead of attempting to update its position calculation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very second, the update is slowed to every five seconds in this mode. Th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llows the computer to more or less keep up at a cost of not having dat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quite in real time on a second-by-second basis. Except for the frequency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pdates, all program features are unchanged. When STSORBIT is operating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Slow Mode, the phrase "SLO" appears at the lower right of the track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9     Set UTC Time Offset and Daylight Fla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SORBIT uses UTC or Coordinated Universal Time, an adjusted versi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f Universal Time (which STSORBIT considers the same as GMT or Greenwic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ean Time), for certain functions such as launch time. The differenc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etween UT, UT1, UT2 and UTC is never more than 0.9 seconds. UTC is us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ecause it is the standard for civil timekeeping and agrees with standar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tomic time, TDB or Terrestrial Barycentric Time, used by astronomers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owever, NASA continues to use the GMT designation, a holdover from earli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ays before the introduction of UTC. Using UTC permits critical data to b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sed across many time zones without conversion. However, it also means tha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TSORBIT must know what number of hours to add to UTC in order to obta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r local time, and whether or not you are currently using dayligh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vings time (summer time in the UK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prompted, enter the time offset in hours from your local time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ordinated Universal Time. Examples are shown for most time zones in Nort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merica. STSORBIT then asks if you are using daylight savings time; ent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"0" if not, and "1" if so. The sum of these two values is shown on the Ma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enu; for example, if the computer is set to Pacific Daylight Time (UTC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ffset is -8.00 hours and Daylight Flag = 1), the sum will be -7.00. F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ost time zones in North America, the correct zone abbreviation will b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hown on the ground track display for Local date and time. When you chang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r computer from/to daylight savings time, use this command to updat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SORBIT. The following shows the display when using the F9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UTC TIME ZONE OFFSET and DAYLIGHT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TSORBIT must know the difference between your local time zon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Coordinated Universal Time (UTC), also sometimes known 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reenwich Mean Time (GMT). With this information, STSORBIT can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SORBIT Space Shuttle and Satellite Orbit Simulation              Page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utomatically adjust launch or Epoch times and dates for your loc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me zone. In addition, STSORBIT must know if your computer is now se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TANDARD or DAYLIGHT tim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irst, enter the difference between your STANDARD time zone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TC in hours. Do NOT include the hour for daylight time if you are now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 DAYLIGHT time; it will be entered separately. For most time zon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United States and Canada, the entries required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stern Standard Time     EST    -5.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entral Standard Time     CST    -6.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untain Standard Time    MST    -7.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cific Standard Time     PST    -8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UTC Offset (hours):          -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DAYLIGHT Flag (0=OFF, 1=ON)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ce this information has been entered, it will be saved in fi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TSORBIT.INI and will not be requested again. If you change from Standar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Daylight Time or vice versa, use the F10+F9 command to update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aylight Flag. INI files obtained from other users may be from a pri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of STSORBIT and the time information may have to be corr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10    Enable/Disable Printer Logg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 have found it interesting to log the orbital data and the ascend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descending node information on my printer when analyzing the missi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ata over long periods of time. The F10 command toggles the printer logg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nction on and off. The first page of the log includes the current orbita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ata and subsequent pages contain only node information. In addition to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formation presented on the display, the printer log also calculates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urrent orbital time, the time from one ascending (descending) node to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ext. A typical log is shown belo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MPORTANT:     BE SURE THE PRINTER IS TURNED ON PRIOR TO ENTERING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F10 COMMAN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SORBIT: Space Shuttle Tracking Program, Version 9122         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BITAL DATA for STS-31 Discovery/H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unch Date:             04/24/199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unch Time:             05:33:5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bit Inclination:       28.469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bit Altitude:         329.50 n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just Longitude:         9.8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just Orbit Time:        8.40 m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ORBIT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L DATE      TIME              ORBIT    LONG           MET     TI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4/28/1990  20:32:52  Ascend Node:   70  -69.95    4/14:58:07  1:36:5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4/28/1990  21:20:52  Dscend Node:   70   97.64    4/15:46:35  1:36:5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4/28/1990  22:09:52  Ascend Node:   71  -94.77    4/16:35:02  1:36:5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SORBIT Space Shuttle and Satellite Orbit Simulation              Page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printer logging is enabled and the ground track is displayed,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ord "LOG" will appear in red at the right of the text area. Enabl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inter logging also automatically enagles the display of ascending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ending node inform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a printer log is prepared for 2-line orbits, the Adjust Longitud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Adjust Orbit Time entries will not be shown in the header data.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aunch Date and Launch Time entries are given if that information has be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ntered indepentently. The Epoch Date and Epoch Time are always shown f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2-line element simulations. Note also that the orbit altitude shown is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ltitude at the time the log was started and will not be correct f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ubsequent entries, especially if the satellite has an elliptical orbi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high eccentricity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printer log may be prepared in advance of a mission by enabl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inter logging from the Set Options Menu (with the F10+F10 command)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tting the desired simulation time (F8+F3 command), then starting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round track display with ENTER; once the ground track has appeared on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creen, pressing the F key twice to set STSORBIT in the X60 fast time mod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ll generate the date relatively quickly (although the UT TIME printed ma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e off by as much as one minute in the X60 mode). Allow the simulation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un for the desired length of time, then press ENTER to return to the Ma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enu. While the ground track is active Function Key F3 performs the sam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as the F10+F10 command to enable or disable printer logg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SORBIT Space Shuttle and Satellite Orbit Simulation              Page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DISPLAY FEATUR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pending upon the satellte and personal preferences, a variety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splay features may be enabled or disabled. Not all features are availab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th monochrome or CGA monitors. Pressing F3 on the Set Program Options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atures Menu will display the following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rogram STSORB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pace Shuttle and Satellite Orbit Simu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Version 91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urrent time:  16:35:52 PDT   23:35:52 UTC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urrent date:    05/21/1991     05/21/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2     ON      Display TDRS Cover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3     OFF     Display Additional Map Grid Lin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4     OFF     Display NASA Tracking Sta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5     OFF     Show Ascending &amp; Descending Node Dat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6     ON      Display Spacecraft Circle of Visibil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7     ON      Display South Atlantic Anomaly Z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8     ON      Display Terminator, SUN, and Spacecraft Ligh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9     NM      Select Distance Units: NM or K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10    A/A     Select Satellite Coordinates: RA/DEC, Alt/Az or XY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         Return to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 desired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2     Display TDRS Cover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command will display the approximate communications coverage f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Tracking and Data Relay Satellites (TDRS) EAST and WEST. The coverag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oundaries overlap between the East and West TDRS satellites and Missi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ntrol may select either satellite during the overlap period. STSORBI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ssumes, as is often the case, that TDRS East will be selected when it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3     Enable/Disable Additional Map Grid Lin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command is not available for CGA systems. The basic world map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cludes the equator and the meridians at 0 degrees, 90 degrees, and -90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grees shown in blue on color monitors; the equator and the prime meridia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re shown in bright blue. Turning on the map grid adds lines of longitud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very 30 degrees and lines of latitude every 10 degrees. Displaying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dditional grid lines on monochrome monitors usually makes the screen to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busy" and is not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SORBIT Space Shuttle and Satellite Orbit Simulation              Page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4     Display NASA Tracking Sta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4 command enables/disables the display of NASA's 14 grou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racking stations; this command is not available for CGA monitors. F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itional discussion, see the section Ground Track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5     Show Ascending &amp; Descending Node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nodes of an Earth orbit are the points on the ground track whe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path crosses the equator. The ascending node crosses from South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orth and the descending node crosses from North to South. Orbit number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ormally increment at the ascending node. This command adds two additiona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ines of data at the lower left of the screen giving the time (MET or tim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ince epoch) and longitude of the most recent ascending and descend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odes. This information is useful when comparing STSORBIT's data agains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sources such as the wall map in Mission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5     Display Spacecraft Circle of Visibil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SORBIT can calculate the approximate circle of visibility from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rbiter, the area of the Earth's surface which is visible from the cockpi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ndows and television cameras. This feature may be enable for spac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huttle missions and for the Hubble Space Telescope (HST), Gamma Ra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bservatory (GRO), and the Soviet MIR Space Station. This feature may als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e enabled or disabled during the ground track display using Function Ke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7     Display South Atlantic Anamoly Z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outh Atlantic Anamoly (SAA) is an area in the southern hemisphe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ying between southern tip of Africa and South America which can caus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vere electromagnetic disturbances on spacecraft. For example,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miconductor memory on the Hubble Space Telescope (which regularly pass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rough the SAA) was being changed by this phenomenon until a patch wa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plinked to work around the problem. The area is shown on the ground track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s an ellipse for simplicity; its actual outline is more nearly shaped lik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kidney bean and varies somewhat with spacecraft altit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8     Display Terminator, Sun, and SpaceCraft Ligh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ny types of observations, especially Earth observations, oft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quire that the targeet or terrain be in sunlight. The solar terminat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s a series of yellow points on the display which represent the line a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ich the center of the Sun is at an observer's horizon for mean sea level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lthough a quick glance outside should suffice to determine which side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terminator line is in sunlight and which in darkness, EGA and VG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ystems also display the Sun as a small yellow circle. These solar displa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eatures are updated every 60 seconds. Because of the additiona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alculations and plotting required, these solar features may not b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uitable for slow processors or computers without a math coprocessor. NOTE: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SORBIT Space Shuttle and Satellite Orbit Simulation              Page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 the terminator is available with CGA system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terminator is sometimes confused with a line denoting sunrise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unset. Two factors make the terminator only an approximation: first,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erminator is based upon the center of the Sun while sunrise and sunset us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upper limb of the Sun; and second, the terminator is calculated f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ean sea level rather than a specific local elevation. These two factor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bined can result in a difference of ten minutes or more, sunrise be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rlier and sunset being la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performance of solar panels and certain other instruments on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pacecraft is dependent upon whether or not the Sun is in view. Similarly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t is usually impossible to visually see a spacecraft which is not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unlight. STSORBIT calculates whether the spacecraft is in full sun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enumbra/refracted sunlight, or umbra (full shadow) and adjusts the col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f the spacecraft icon accordingly: white, yellow, and bright whit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pectively. This feature is not available on CGA and HGC moni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9     Select Distance Units: NM or K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acecraft altitude, range, and satellite geocentric rectangula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ordinates (X, Y, and Z) may be expressed in either nautical miles (nm) 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kilometers (km). This feature selects which units will be displayed f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ose data. You may also use Function Key F9 while the ground track displa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in progress to switch between units of distance meas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10    Select Satellite Coordinates: RA/DEC, AltAz or XYZ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feature selects between topocentric (referenced to the Earth'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urface and in this case the current local geographical coordinates)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orizon, equatorial coordinates for the satellite's position (Righ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scension and Declination), or geocentric rectangular coordinates (X, Y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Z, referenced to the center of the Earth). Press F10 until the desir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ordinate system is selected. The abbreviations "R/D", "A/A", and "XYZ"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re used on the menu. You may also use Function Key F10 to switch betwe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ordinate systems while the ground track siaplay is in progress. NOTE: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eocentric rectangular coordinates are only available when using 2-lin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bital elemen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most purposes, such as aiming an antenna or visually spotting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atellite, the horizon coordinates of Altitude and Azimuth are desired. I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wish to determine the star background, however, the equatoria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ordinate system of Right Ascension and Declination (referenced to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poch of date) is needed. For both of these coordinate systems, the rang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rom the current local coordinates to the satellite is also given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ressed in either nautical miles or kilometers as selected by F9 abo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SORBIT Space Shuttle and Satellite Orbit Simulation              Page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GROUND TRACK DISPLAY OP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the orbital display is in progress, a number of keys are act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  Return to Main Menu (cancel this simul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1  On-line HELP. Press F1 to display a help screen in the lowe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portion of the screen. Press F1 again to resume normal data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2  Toggle the BLINK mode of the space shuttle or satellit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ymbol between blinking and st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3  Enable or disable printer logging. If logging is enabled,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word LOG appears in the lower right of the screen. B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ure the printer is turned on BEFORE using the L command.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"L" command automatically enables the display of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cending and descending nod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4  Toggle FAST mode from x1 to x10 to x60 to x1, etc. Whe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either of the fast modes is enabled, "(x10)" or "(x60)" will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ppear at the upper right of the data block in red. Thi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feature operates in both the normal (real or simulated time)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PAUSE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5  When using 2-line elements, the elapsed time may be switched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between "T+Epoch" and "MET" by using the "T" command. If no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launch time and date have been entered, the "T" command will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ve no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6  Enable/Disable PAUSE mode; only the local date and time ar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updated. The plot is frozen at the current position and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+" and "-" commands are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7  Enable or disable the spacecraft circle of visibility fo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pace shuttle missions, Hubble Space Telescope, Gamma Ray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bservatory, or the Soviet MIR Space S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8  Enable or disable the SUN, solar terminator, and spacecraf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lighting feature. NOTE: The SUN and spacecraft lighting ar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 available on CGA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9  Change units of distance between kilometers (km) and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autical miles (N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10  Change satellite coordinates between Altitude and Azimuth,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Right Ascension and Declination, and Geocentric Rectangula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XYZ)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+  During PAUSE mode only, moves the satellite to the NEX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alculated position based upon the FAST mode then in effect: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imulated time is advanced 1, 10, or 60 seconds. (NOTE: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=" key may be used instead of "+" to avoid the SHIFT KE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SORBIT Space Shuttle and Satellite Orbit Simulation              Page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-  During PAUSE mode only, moves the satellite to the PREVIOU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alculated position based upon the FAST mode then in effect: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imulated time is backed up 1, 10, or 60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NOTE: Since this "-" or reverse feature was implemented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primarily for testing and demonstration, the ground track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logic does not recognize these reverse movements and will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become slightly confused. To restore the ground track and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urrent times properly, press ENTER TWICE to stop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play and then to resume the 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  Resynchronize MET or T+Epoch with Local Time. Resets plot to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al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NOTE: The Resynchronization was feature was originally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ntended only for testing and should only be performed whe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simulated time and local times are reasonably close to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each other. The plot may otherwise have some extraneou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pixels left around! This feature has not been extensively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ested. To restore the ground track completely, press ENTE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o stop the display and return to the Main Menu, then pres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TER again to resume the 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imulated time, taking into account any fast time that may hav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een in effect up to that point, is shown at the lower left of the screen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or reference, the launch or epoch time and the actual local time (a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termined by the computer's internal DOS clock) are also displayed.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ET (Mission Elapsed Time) or T+Epoch display at the lower right of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creen shows the current elapsed time in the mission and will include a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itional message, "(x10)" or "(x60)", when fast time is in effec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SORBIT Space Shuttle and Satellite Orbit Simulation              Page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TSORBIT GROUND TRACK DISPL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e of the principal objectives of STSORBIT is to graphically displa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position of the space shuttle or satellite relative to a map of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orld. In addition to the map itself, a number of other items of interes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re displayed. Some features are available only with higher resoluti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splays (EGA and VGA) in order to avoid cluttering the display screen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ther features may be enabled or disabled according to the user'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ference. The following sections discuss these various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-line Hel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nks to numerous suggestions, an on-line help screen may b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splayed during the ground track display to remind the user of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vailable functions and which keys to press to trigger those functions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en the ground track display is active, press Function Key F1 to displa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 help information at the lower portion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1  Resume Data          F6  Pause Display ---------+ During PAUS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2  Satellite Blink      F7  Circle of Visibility   | +  Move Forw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3  Printer Logging      F8  SUN and Terminator     | -  Move Backw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4  Time Step            F9  Distance Un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5  MET/T+Epoch         F10  Satelitte Coordinates       STSORB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ground track display will continue to be updated in real tim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ile the help screen is displayed. If only the graphical display of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round track is of interest, the help screen may be kept on the displa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ntinuously. Press Function Key F1 again to return to the normal dat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in the lower portion of the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ersions prior to 9122 used various letter keys to select the variou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nctions during the ground track display. While many of these keys a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till active, I have switched to the function keys in an attempt to bett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ganize these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ld Ma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TSORBIT ground track display includes a map of the world center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n either the United States or Europe and extending from approximately +80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grees North latitude to -80 degrees South latitude using a linea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ylindrical projection. Omitting the two 10 degree bands at the pol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ermits better detail in the mid latitudes where all space shuttle orbit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many other satellite orbits are concentrated. Ground track details ver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ear the poles are therefore sacrificed for a better display in the ma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ortion of typical orbits. The vertical resolution of the display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utomatically adjusted for the type of display system in use from 200 lin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CGA) to 480 lines (VGA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world map consists of a series of some 7500 coordinate pairs.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quator and lines of equal longitude at 0, 90, and -90 are also shown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dditional lines of longitude and latitude may be added on EGA and VG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onitors by enabling that feature using F10+F3+F3. When used with an EGA or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SORBIT Space Shuttle and Satellite Orbit Simulation              Page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GA color monitor, the coastal outlines are in cyan, the equator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ongitude grid are in blue with the equator and Prime Meridian highlight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bright b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cecraft or Satellite and Orbit Projec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ocus of the display, and the reason for program STSORBIT, is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how the position of the spacecraft or satellite. For the space shutt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(and provided the mission name begins with the letters "STS"), a symbol ha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een chosen which resembles that spacecraft. For all other satellites,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ymbol has been chosen which resembles the Hubble Space Telescope.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ither case, the symbol is shown in the following colors (EGA and VG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s only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tellite is sunlit           Light Whi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tellite is in penumbra      Yell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tellite is in umbra        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or better visibility, the symbol will normally "blink" on CGA monitors;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symbol may be made to blink on any system if desired by pressing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B" key while the ground track is display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Just seeing the spacecraft or satellite on the map display yield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formation as to its present position. However, for satellite viewing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lanning purposes, STSORBIT calculates the predicted orbital ground track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or approximately three hours in the future and displays the past orbita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round track for approximately one and a half hours in the past. The futu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round track is shown in light green, and the past orbital ground track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wn in light r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orbital ground track consists of a series of dots plotted at on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inute intervals. These dots "move" as the spacecraft or satellite chang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osition; one new dot is added to the predicted track each minute and on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t is removed from the past track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's Circle of Visibil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entered around the user's geographic location, and marked with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mall cross on EGA and VGA systems, is a magenta "circle" of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pproximate line of sight visibility for the mission in progress.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ircle appears on the display as an ellipse because of the scaling factor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sed by the map projection. The radius of this circle of visibility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alculated for each satellite based upon its altitude at the instant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ap is drawn as well as the user's elevation above mean sea level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rresponds to "line of sight" visibility for that satelli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a satellite is within the circle, direct visual, radio or rada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munications with the satellite should be practical. Actual visibility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f course, depends upon more than simply whether or not the satellite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bove the viewer's horizon. Most important is the sun to satellite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iewer geometry; the satellite must be in sunlight and the viewer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arkness for reasonable visibility. Almost as important is the size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eometry of the satellite itself; a large, bright-metal satellite with hug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olar arrays reflects far more sunlight than a small dark satellite. In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SORBIT Space Shuttle and Satellite Orbit Simulation              Page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ddition to the satellites themselves, many booster rockets and oth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"spare parts" are orbiting the Earth. Since they are not attitud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tabilized, booster rockets usually are tumbling and may therefore appea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flash on and off as they pass ov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the Space Shuttle as well as most other satellites with nea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ircular orbits, the circle of visibility calculations are reasonabl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ccurate; however, the position of the sun and the effect of atmospheric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fraction are not taken into account, only whether or not the satellite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 line of sight view from the observing location. For highly eliptica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rbits, however, the accuracy is substantially degraded since the radius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circle of visibility changes dramatically depending upon whether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atellite is nearer apogee or perigee at the time the calculation is made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the period of the orbit. In the course of a single orbit, the altitud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f such a satellite may change by thousands of miles. Satellite "DE 1"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sually included in the NASAnnn.TXT 2-line elements file, is in a highl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lliptical orbit with long period and illustrates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cecraft Circle of Visibil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pacecraft circle of visibility is calculated using the sam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lrorithm as for the user's circle of visibility. Like the user's circle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spacecraft circle appears on the display as an ellipse because of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caling factors used by the map projection. The difference is that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pacecraft circle moves with the spacecraft and illustrates the approximat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rea visible from the spacecraft at any given moment. The circle is updat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t the same rate as the spacecraft symbol, normally every ten seconds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parisons with a VGA display system during the STS-35/ASTRO-1 mission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cember, 1990 confirmed that the circle shown is quite close to that show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y one of the special graphics displays occasionally shown on NASA Selec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DRS Satellite Featur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DRS Satellite features are shown only on HGC, EGA and VGA monitors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three TDRS satellites (Tracking and Data Relay Satellites), used f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ost communications to and from the Space Shuttle and the Hubble Spac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elescope, are each shown as a dot inside a small yellow circle on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quator. There are three TDRS satellites in geosynchronous orbit, TDRS Eas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t approximately 72 degrees West longitude and the TDRS West Clust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nsisting of two satellites at approximately 170 degrees West longitude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oth of the TDRS West Cluster satellites have partially failed but betwe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m they can provide the facilities of a fully operational satelli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ach TDRS location provides communications coverage for almost half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Earth. However, since the ground station is at White Sands, New Mexico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coverage overlaps to provide good communications. This, in turn, mean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at there is a narrow band, known by NASA as the Zone of Exclusion, of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East coast of Africa which is not covered by either TDRS. Four slightl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urved vertical red lines on the display show the limits of coverage f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ach TDRS location. With the map centered on the United States and scann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rom left to right, the red coverage lines are acquisition of TDRS East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ss of TDRS West, loss of TDRS East, and acquisition of TDRS We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SORBIT Space Shuttle and Satellite Orbit Simulation              Page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uring most of an orbit, the satellite being used for communication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ll be shown in the data block opposite the title "Com:"; the messag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"TDRS-West" or "TDRS-East" will appear. Approximately five minutes befo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spacecraft reaches loss TDRS East, the message will change to "LO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5:07" with the numbers indicating the minutes:seconds until anticipat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ignal loss. Once the signal is lost, the message will change to "AOS 7:35"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show the time remaining until acquisition by TDRS West. The algorithm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sed for the calculation of the TDRS coverage is very approximate but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ually accurate to within approximately 30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SA Ground Tracking Sta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SA maintains a number of ground tracking stations around the world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ome of these tracking stations are essential for the ascent or land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hases of a space shuttle flight; others are used for in-fligh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munications. Each ground tracking station is shown as a small symbo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urrounded by a brown or light yellow "circle" which gives the approximat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rea of antenna coverage and shows how small a proportion of each orbit ca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e monitored without the TDRS system. When for some reason the TDRS system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s down (as has occurred during infrequent computer failures at Whit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ands, New Mexico, the TDRS Ground Station), these ground tracking station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ecome the only means of communication with the Space Shuttle. Because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udget constraints, many of these ground tracking stations may be (or hav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lready been) shut down. Some, such as MIL and BDA (see list below) will b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tained because they are required for the ascent phase of a space shutt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ission. Others, such as HAW, CTS and GWM, are operated jointly with, 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ependently by, the U. S. Air For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antenna range circle is displayed on the screen as an ellips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ecause of the scaling factors used by the map projection. For all system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xcept CGA, the locations of the three TDRS (Tracking and Data Rela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atellite) are shown as small circles on the equator at -41 degrees and a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171 degrees; on CGA displays the TDRS coverage is NOT shown in order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void confusing the display. The following table lists the ground track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tations as of early 1989 which are shown along with their abbreviation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approximate map coordinates (longitude, latitud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L     -81,28       Merritt Island, F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DA     -64,32       Bermud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KR     -17,14       Dakar, Seneg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N     -14,-8       Ascension Isl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X     -5,41        Central Spa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OS      56,-5       Indian Oce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W     -156,20      Hawai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WM      145,14      Gw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N     -122,35      Vandenberg, C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AR      115,-29     Yargidy, Australi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      149,-36     Canberra, Australi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DX     -116,34      Goldstone, C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TS     -105,38      Colorado Springs, C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GO     -71,-34      Santiago, Chi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SORBIT Space Shuttle and Satellite Orbit Simulation              Page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SORBIT'S ORBITAL MODEL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initial version of STSORBIT was prepared without referenc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aterials of any kind and the simplest possible orbital model was therefo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lected. The primary objective was to duplicate the NASA wall map a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Mission Control Center in Houston, Texas. This "simple" model assum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at the orbit was perfectly circular at a specified altitude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clination which never degraded due to other factors such as drag 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erturbation. Some simplifying assumptions were incorporated to handle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itial ascent portion of a mission and the launch site was hard coded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ape Canaveral, Florida. With only minor modifications, the program wa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sentially unchanged for the next yea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launch of STS-31 and the Hubble Space Telescope highlighted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eed for improved accuracy because of public interest and the length of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ission. The orbital calculations were modified (STSORBIT Version 9015)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clude the J2 factor, the perturbation of low Earth orbits due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ariations in the gravitational field related to the non-spherical shape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Earth (among other factors); omission of the J2 factor caused errors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ongitude of approximately -5 to -7 degrees per day. That is, the orbita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rack drifted Westward from its true position by that amount. More accurat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odels of low orbits also include the J3 and J4 perturbation factors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mospheric drag, and a host of other less significant item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though by now reasonably accurate for the first day or so of a spac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huttle mission, the "simple" model is by no means ideal. In calculat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current orbital longitude, for example, the "simple" model assumes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ircular orbit with an orbital inclination of zero degrees. For orbits wit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ow inclinations, as is typical for launches from Kennedy Space Center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se errors are not particularly significant and are probably overshadow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y the fundamental uncertainties in orbital parameters and by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imitations imposed by display resolution. Orbits with higher inclinations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s would be the case if near-polar launches from Vandenburg AFB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alifornia are ever initiated, would have much larger periodic errors whic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ould be both noticeable and objectionable. More important for long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issions and for general satellite tracking is the fact that due to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ethod used, errors in the orbital calculations tend to be cumulative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lthough it may be the only method available at launch, after about a week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rrors can become unacceptably lar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real problem with the simple method, of course, is that the Eart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s not a perfect sphere and actual satellite orbits are never perfectl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ircular. Satellite orbits are significantly perturbed by the non-spheric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ravitational field of the Earth, by the Sun and Moon, atmospheric drag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other factors. Accurate satellite tracking over longer periods of tim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refore demands more accurate data and a more rigorous treatment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atellite orbits. The only practical alternative is to use the NASA/NORA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2-line orbital element sets. Not only are these data readily availab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blicly, but they are relatively accurate and are updated regularly. 2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ine element sets for non-military space shuttle missions are typicall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vailable by the second or third day of the mission. Amateur astronomer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satellite tracking experts often generate "unofficial" 2-line elemen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s even for military miss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x quantities are required by classical gravitational theory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pletely characterize the orbit of one body about another in time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pace, the "Two Body Problem". These six quantities, often referred to a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Keplerian orbital elements, are included in the NASA/NORAD 2-line element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SORBIT Space Shuttle and Satellite Orbit Simulation              Page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ts along with other numerical and statistical data. NORAD, the Nort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merican Air Defense Command headquartered in Cheyenne Mountain, Colorado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veloped the 2-line element format many years ago as part of thei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atellite tracking efforts and NASA subsequently adopted the same format --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ore or less. My own analyses of 2-line element sets obtained independentl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rom other NASA centers indicate that NASA and NORAD do not always use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ame definition for revolution (orbit) numbers; NASA frequently gives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umber one greater than NORAD, calling the first partial orbit number on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ile NORAD calls that same partial orbit number zero. Except for shor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uration missions, such as the Space Shuttle, revolution numbers are of n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actical importan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ving timely and accurate orbital data is of little help without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puter model or program which can use those data. NORAD has rath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rbitrarily divided satellite orbits into two categories: near Earth orbit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deep space orbits. Near Earth orbits are defined as those with orbita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eriods of 225 minutes or less and deep space orbits are all others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puter models are described in the literature for each category. STSORBI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mploys the SGP4 Near Earth Model only, using a composite of code of my ow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bined with translated Fortran and Basic source supplied by Paul Traufl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C source by Paul Hirose. Not only are the near Earth orbits generall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f more interest to observers, but the errors associated with deep spac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rbits processed with the SGP4 model (rather than the correct SDP4 model)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re not particularly significant for the purposes of a program such a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TSORBIT. Further, watching a geostationary satellite orbit on the scre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not unlike watching grass grow and is about as excit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the past several years, T S Kelso has been making the NASA/NORA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ata available as a public service on his Celestial BBS at (513) 427-0674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2-line element sets are downloaded by Kelso directly from NASA Goddar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pace Flight Center by special arrangement. I regularly post a slightl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dited version (certain introductory text material is removed so that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ile may be used directly by programs such as STSORBIT) of the curren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lement sets on my own RPV ASTRONOMY BBS as file NASAnnn.TXT, where "nnn"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s the NASA bulletin number. Kelso provides data for several categories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atellites:  Amateur Radio, Earth Resources, Manned Spacecraft, Navigation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eather, and NASA's 30 Day Specials (which contain objects launched with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last 30 days and are often easy to spot visually). More specifically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se include the following satellites or satellite series: OSCAR, Radi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putnik, UOSAT, Cosmos, LandSat, SeaSat 1, SPOT, Mir, Salyut 7, Soyuz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ce Shuttle, NAVSTAR (GPS), GOES, Meteor, and NOA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anadian Space Society BBS, (416) 458-5907, also regularly post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ORAD 2-line elements. Note that the CSS format is slightly non-standard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aving additional information on the first (title) line for each satellite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may have to be edited for use with some tracking programs. The CS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iles also have considerable additional text material (including curren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tellite news) before and after the actual 2-line elements dat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SORBIT Space Shuttle and Satellite Orbit Simulation              Page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JUSTING ORBITAL PARAMETERS (Simple Orbital Model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E: This section applies ONLY if you are using the simple orbit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del for simulation. When using 2-line elements, all orbit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rameters are completely defined by the 2-line elements and may no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modified from within STSOR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original "simple" orbital model used in STSORBIT is imperfect,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ay the least. The data generally available from NASA prior to launch oft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oes not describe upcoming shuttle orbits at all precisely. In particular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TSORBIT's initial orbital calculations, those related to the time from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iftoff to orbital insertion, are more or less guesswork. Once a mission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stablished in orbit, it may be therefore desirable to adjust the orbita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arameters to make STSORBIT's displayed ground track correspond mo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losely to that displayed on the wall map in Mission Control Center.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e the adjustment, use the following proced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.   Start program STSORBIT. After the map data has been read in, selec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program options command, F10, then press F5 to enable display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data for the ascending and descending nodes. Enter the origin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unch time and orbital data using the F4 command or restore pri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ata using the ENTER key or F3 command if no adjustments have be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ed. The plot will appear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2.   Observe the crossing time and longitude of the node of interest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lculate the difference from the desired crossing time. Note t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SA performs all orbital calculations referenced to the Ascend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de, the point at which the ground track crosses the Equator in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rth-bound direction. In order to view a given node cross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peatedly, you may find it convenient to reset the DOS clock to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ute or two prior to the expecte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INT: Use the F9 command to go back to DOS, then use DOS's TI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and to set the clock. BE SURE TO RESET YOUR COMPUTER CLOCK WH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HAVE COMPLETED ALL ORBITAL ADJUSTMENT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3.   When adjusting orbital parameters, it is preferable to adjust the TI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fore adjusting the LONGITUDE. This is because the longitude o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de is affected by the rotation of the Earth (by 15 degrees per hour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the time is changed. Calculate the difference between the time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observed node crossing and the time of crossing plotted b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SORBIT. If the observed time is earlier than the plotted time,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me adjustment must be positive, otherwise it must be negative.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must be calculated in minutes and decimal fractions of a min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4.   Press ENTER to return to the Main Menu, then press F5 to en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djusted data. Enter the new orbital altitude in nautical miles (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titude in kilometers by adding "km"); usually, the orbital altitud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s not changed and you should press ENTER to leave this ite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  Press ENTER to leave the longitude adjustment set at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6.   Enter the calculated time difference for the node crossing as the tim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SORBIT Space Shuttle and Satellite Orbit Simulation              Page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justment (in minu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   Press ENTER to leave the launch time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8.   Inspect the data displayed to be sure it is correct. If it is not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s the SPACE BAR to re-enter data; if it is correct, press ENTER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ccept the data. STSORBIT will immediately begin plotting the new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round track. If necessary, interrupt the plot with the ENTER key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set your computer's clock, return to STSORBIT, and press ENTER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me current 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9.   Again observe the plotted time of crossing and repeat from Step 4 i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time is not correct. If the time is correct, note the longitude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node and calculate the difference from the observed longitude. I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plotted longitude is less than the observed longitude,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djustment must be positive, otherwise it must be negative.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ngitude adjustment must be entered in degrees and decimal fraction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 deg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0.  Press ENTER to return to the Main Menu, then press F5 to en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djusted data. Enter the calculated longitude adjustment, then pres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twice to leave the time adjustment and launch time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1.  Inspect the data displayed to be sure it is correct. If it is not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s the SPACE BAR to re-enter data; if it is correct, press ENTER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ccept the data. STSORBIT will immediately begin plotting the new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round track. If necessary, interrupt the plot with the ENTER key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set your computer's clock, return to STSORBIT, and press ENTER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me current 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2.  This procedure should enable you to set the orbital parameters wit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siderable accuracy. However, even minor changes of the orbit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light can cause a significant cumulative error in the ground trac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played by STSORBIT. If all this seems like too much effort, ju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joy the program "as it comes from the box"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3.  During the course of a non-military mission, I normally watch NAS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lect TV (if I'm around!) and post updated .INI files from time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me on my BBS. You may call the BBS and download the updated .INI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s; these files typically have names such as STS31A.INI, STS31B.INI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so forth. Use the F3 command to read the updated .INI file in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 STSORBIT. Also, within a day or two of a Space Shuttle launch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2-line elements for the mission will usually be available on m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SORBIT Space Shuttle and Satellite Orbit Simulation              Page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SORBIT REVISION HIS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 STSORBIT underwent multiple revisions during the first days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STS-30 Atlantis/Magellan mission (May 1989) and the process wa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peated during the STS-28 Columbia mission (August 1989). At one point, I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as releasing new versions every couple of hours! Lacking any equations 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ata for the first minutes of a typical mission, the first tries we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argely guesswork and needed to be refined considerably. After all of that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parison of STSORBIT's plot with the NASA wall map data (as seen on NAS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lect Television) and interpolation of that data shows good agreemen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rough about the first ten orbits. However, after orbital maneuvers, suc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s occur with the deployment of a satellite or spacecraft, the initial dat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s much less accurate. Unfortunately, the NASA wall map is not always 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screen and orbital information may otherwise be difficult to obta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the first day or two of a miss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launch of the Hubble Space Telescope (May 1990) and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vailability of the NASA/NORAD 2-Line Element Sets has prompted a maj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vision of the program at Version 9022 to permit accurate tracking ov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onger periods of time using these data. This has required a major rewrit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f the program which required many days of effort. As with any maj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oftware change, not all problems and bugs are detected in the firs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leases. User feedback and patience will be appreciat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ach released version of STSORBIT uses a four digit revision cod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uch as 9118. The first two digits indicate the year and the second tw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gits indicate the week of the year. In some cases, an additional lett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uffix is added to distinguish changes occurring within the same week.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artial week at the beginning or end of the year is counted as a full week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sing this method, a year will typically have 53 weeks although it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ossible to have 54 weeks in a leap year (1972 is an example). The curren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ear-week revision code is shown on the Julian Date display, Display Mod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, in my program ASTROCL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file records the revision history of program STSORBIT through al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f the minor twists and turns that usually accompany the evolution of suc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 program.  It illustrates the tortuous process of maintaining and refin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 program as ideas and problems are reported from every quarter. The earl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ersions were rushed to meet the launch schedules, probably too much so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se notes may also be helpful to users who are upgrading from one versi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another to find out what has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David H. Ransom, J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122A    05/27/9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This is a minor fix for HERCULES USERS. The persistent bug that caused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gram to halt with an error message unless the "/M" command line opti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s included has, I hope, finally been found and fix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There are no other differences from Version 912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122     05/23/9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This is a MAJOR UPGRADE to the program. Version 9022 incorporates new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eatures tested in Beta Version 9021 (see also below) as well as other new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atures added as a result of testing that version and user sugges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SORBIT Space Shuttle and Satellite Orbit Simulation              Page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Added on-line help during the ground track display and changed the key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sed during that display to Function Keys. The following keys are activ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the ground track displa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1  Resume Data          F6  Pause Display            During PAUS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2  Satellite Blink      F7  Circle of Visibility     +  Move Forw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3  Printer Logging      F8  SUN and Terminator       -  Move Backw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4  Time Step            F9  Distance Un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5  MET/T+Epoch         F10  Satelitte Coordina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(Although the "old" individual letter keys are still active, they will b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scontinued in subsequent versions and only the Function Keys will b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sed.) Thanks to Mike Gardner and others for their persistent requests f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help scre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In response to numerous requests, I have added the SUN and the sola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erminator to the ground track display (solar terminator only for CGA).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un is shown as a yellow circle at the subsolar point and the terminator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hown as a series of yellow dots marking the points at which the center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sun is at the horizon for observers at mean sea level; both featur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re updated every 60 seconds. Toggle this display feature using F10+F3+F8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rom the Main Menu (which also selects the spacecraft lighting effect f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GA/VGA systems). The additional calculation time is substantial and th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eature may not be suitable for slow processors or computers without mat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processors. This feature is automatically disabled if the SLOW flag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. Thanks to Rob Matson for providing example code for the terminat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Changed map file to STSORBIT.MPT and changed method of loading map data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liminate the prior time consuming method. Map file now loads with a sing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sk access. If the /R command line option is given, the title screen wil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n appear for two seconds; otherwise, the title screen will appear for 15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onds. Press any key to continue immediate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The spacecraft circle of visibility may be added to or removed from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round track display using Function Key F7. In prior versions, this coul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nly be accomplished from the menus. This feature is now also available 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GA and HGC system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The SUN and terminator may be added to or removed from the ground track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splay using Function Key F8. In prior versions, this could only b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omplished from the menu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Distance units may be switched between kilometers (km) and nautical mil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nm) using Function Key F9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Satellite coordinates may be switched between Altitude and Azimuth, Righ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cension, and Geocentric Rectangular coordinates using Function Key F1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Added Geocentric Rectangular satellite coordinates: SatX, SatY and SatZ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t by F10+F3+F10. Switch between nautical miles (nm) and kilometers (km)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sing F10+F3+F9. NOTE: XYZ coordinates are available only with 2-lin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bital elemen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Corrected a bug in the Hubble Space Telescope icon (used for all non-spac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huttle missions) which caused it to be displayed incorrectly; right plac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faulty ic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Spacecraft circle of visibility is now allowed for Hubble Space Telescop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(HST), Gamma Ray Observatory (GRO), and the Soviet MIR Space Station (MIR)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ddition to space shuttle mis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Fixed bug that caused minor error after demo. Program now rereads the .INI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after demo to correctly restore all dat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Sun and terminator now displayed for simple orbital model prior to launc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SORBIT Space Shuttle and Satellite Orbit Simulation              Page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121     05/21/9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This is a non-public BETA RELEASE to test several new features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Repaired minor bug when switching between MET and T+EPOCH which caus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time data to be incorrect for one calculation cyc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Repaired bug with HGC displays that required the use of the /M comm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ine option for Version 9118. HGC systems should now operate correctl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out the /M command lin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118     04/29/9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Moved Display Features to a new sub-menu on Program Options using Functi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F3. All options are now saved in the .INI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Shuttle circle of visibility now an option in Display Features menu f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GA/CGA monit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Added satellite coordinates in topocentric Right Ascension and Declinati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(R/D) on Display Features menu. Coordinates may now be displayed as eith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ltitude/Azimuth (A/A) or RightAscension/Declination (R/D), referenced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ocal coordinates as of the epoch of d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Added distance toggle between nautical miles and kilometers on Displa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atures menu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Added feature to display the location and circle of visibility for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cond city. Select F10 for Program Options and Features, then F2 for Loca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ordinates and proceed as usual. When you have selected or entered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ame and coordinate information for the second city, press TAB to ACCEPT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clear the second city, press F10+F2, then "*" for manual data entry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nter SPACE (press only the SPACE BAR followed by ENTER) as the city name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ess ENTER for the coordinates and elevation, then TAB to clear the seco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i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When used with a CGA monitor (or when CGA mode is forced with the /CG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mand line option), the text screens are now in color. To display al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creens in monochrome on the CGA, use the /M command line option. Note tha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ether or not color is used for text, GRAPHICS (the map and ground track)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ALWAYS be in monochrome for CGA monitors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Split main source code into two modules for compiler memory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117     04/27/9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Corrected a serious typographical error introduced in Version 9116.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would not execute with HGC or CGA monit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EGA and VGA monitors now display the SAA (South Atlantic Anomaly) in whit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etween South America and the tip of Africa. This is a rough approximati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area of the SA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Added capability to display the location and circle of visibility of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cond location. Use F2 as you would for changing local coordinates excep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ess TAB instead of ENTER for this feature. Enter a city name of one 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ore spaces, then use TAB to disable this feature. Thanks to several user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his sugg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116     04/18/9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Added code to detect an EGA equipped with a MONOCHROME monitor, QuickBASIC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 mode 10. (Thanks to Brian Kornfeld for reporting the probl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SORBIT Space Shuttle and Satellite Orbit Simulation              Page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114     04/03/9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Corrected a problem with Version 9112 (and probably 9049 as well) whic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aused an incorrect date to be entered with Main Menu F4. No matter wha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ate was entered, the date appeared as the year 4713. The following wil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ork around the problem for Version 9112: Accept the "bad" date, then pres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5 to adjust the launch date to the desired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112     03/30/9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Added calculations to determine if the satellite is sunlit (2-line elemen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ode ONLY). Special thanks to Rob Matson for his assistance! The satellit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r changes depending upon the lighting (EGA and VGA)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ght White    Fully ligh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llow         Penumbra (including Refracted Sunligh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te          Umb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049     12/04/9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Added spacecraft circle of visibility for STS missions, EGA/VGA ONLY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Corrected the logic associated with printer logging so that TDRS Com: dat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s properly updated when logging is ON. Thanks to Jay Hickman for report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ug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Corrected negative Mission Elapsed Time (MET) in both orbital models. Tim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FORE launch time and date was incorrec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Changed MET input routine (F8+F4) to allow negative MET dates and times. I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n't really know why anyone would want this, but 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Program now saves presence/absence of additional grid in STSORBIT.IN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Documentation updated to reflect program changes and additions.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ption of the ground track display has been rewritten for improv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a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048     11/25/9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Corrected a problem with the "simple" model that caused it never to "catc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p" at certain times which were a function of the current local time versu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TC. (Yet another time/date problem! Things were simpler before I added al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UTC code. I hope this is the last bug in that department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Added fiducial mark at the center of the circle of visibili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Added 150 selected international cities to STSORBIT.C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Removed time zone changes when changing local coord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047     11/17/9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Modified the routine that reads 2-line elements to substitute 0.0000001 i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supplied eccentricity is zero. (An eccentricity of zero resulted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vision by zero, error #11, and an abort to DOS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Blank lines in 2-line element files are now ignored. Lines which beg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th a dash ("-") are now treated as a comment and displayed. BULLETIN.TX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downloaded from Celestial BBS may now be read without edit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"F" key now changes the fast time mode correctly during PAU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Changed Main Manu F5 display to reflect simple versus 2-line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Changed Main Menu F6 display to show current time/date mode, MET 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+Epo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SORBIT Space Shuttle and Satellite Orbit Simulation              Page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046C    11/15/9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Further changes and corrections to try and "bullet proof" the time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 entry process. Main Menu commands F4 and F5 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046B    11/15/9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Corrects a problem with UTC vs. local dates when entering simulated tim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date (F8+F3). Thanks to Matt Merrill for reporting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046A    11/14/9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Corrected minor bug that caused TDRS communications coverage not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under some circumsta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046     11/13/90  (MAJOR UPGRAD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The current or simulated local time and date and UTC time and date are now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wn on all menus. GMT is assumed equal to U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The "catch up" phase when plotting is started has been rewritten to al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ut eliminate that delay. The past and predicted ground track is stil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lotted but the satellite immediately begins from the approximate curren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osition. This change will be particularly noticeable on slower computer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has been made in response to user comments. The bell no longer sound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 system begins tracking in real tim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Function key F8 has been added to the Main Menu to allow the user to se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ternal time and date functions. The method used does NOT affect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ystem clock. The program may be set to a simulated date or time us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ocal or UTC/GMT time, Mission Elapsed Time (provided a launch time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ate are present), or the program time and date may be returned to rea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ime as determined by the system clock. The system clock may also be set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new time and d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Function key F5 has been modified to allow the user to input a Launch Tim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Launch Date when using 2-line elements. Note that this information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included in the 2-line elements and must be determined independent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Function key F6 has been added to allow the user to select between "Tim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ince Epoch" (the time elapsed since the epoch date of the 2-line elemen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t, normally used for satellites other than the space shuttle)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"Mission Elapsed Time" (time since launch). Press F6 to toggle between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wo methods. Use caution when changing from one satellite to another sinc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nformation is not changed when different 2-line elements are read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The "T" command has been added during the ground track display to switc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tween Time Sinc Epoch and Mission Elapsed Time (See F6 addition abov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When changing local coordinates (F10+F2), the program now attempts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alculate the correct time offset from UTC/GMT based upon the longitude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new location. The program time is automatically adjusted for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and is marked "simulated" if the time difference is non-zero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Somehow a conversion factor (from kilometers to nautical miles) has be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orrect for several versions! This has meant that the altitude abov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arth's surface has been incorrect (although the plotted position wa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rrec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PRIOR .INI FILES MAY NO LONGER YIELD ACCURATE RESULT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nce .INI files use spacecraft altitude in nautical miles as one of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SORBIT Space Shuttle and Satellite Orbit Simulation              Page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orbital parameters in the "simple orbital model", this means t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st .INI files may no longer yield accurate results with Vers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9046 and higher. 2-line elements files will continue to opera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rrectly but the spacecraft altitude will now be correct. Thanks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n Parise of the STS-35 crew for finding and reporting the proble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The program now displays the TDRS satellite being used for communication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lay for space shuttle missions (satellite name must begin with "STS")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upper right corner of the data block. The approximate transfer point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re: -138 degrees for TDRS West to TDRS East; 57 degrees for LOS TDRS East;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, 90 degrees for AOS TDRS West. The algorithm used takes into accoun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curvature of the Earth which changes those positions by up to about 3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grees toward the poles. The TDRS communications information is shown onl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normal display, and not in x10 or x6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Approximate TDRS coverage is now shown. Curved red lines appear at -138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57, and 90 degrees. (This is a VERY rough approximation, accurate to only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uple of degrees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TDRS positions updated per 2-line elements as of 5 OCT 1990. Added TDRS-1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the right of TDRS-West, the on-orbit spare TDRS. The spare TDRS was us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mission STS-41 and is still acti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When 2-line elements are displayed for approval (using F2 from Main Menu)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Elements Epoch is shown as conventional date and time in addition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ASA/NORAD shorthand notation (i.e. 90262.9155368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The routine to set the UTC Offset (F10+F9) has been corrected so that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 values are displayed. Press ENTER to leave an item unchang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The "F" key now changes step time when in PAUSE as well as during norma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ion. Step time returns original value upon exit from pau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Cosmetic corection: Screen now cleared with F10+F6 (change map center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Corrected location message and color after PA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027      7/01/9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Rewrote main menu to use Function Keys and added new secondary menu f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options. Special keys used during map display are unchang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Documentation extensively revised to reflect menu changes and additiona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atur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Added Slow Mode for very slow computers or systems without a mat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processor. Position calculations performed every five seconds rather tha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ry second when in this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Added circle of visibility to map showing the approximate area about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bserving location through which the current satellite may be se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Added Range, Altitude and Azimuth to current position calculat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Added local observing coordinates and ability to read STSORBIT.CTY wit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pprox. 720 city locations. NOTE: The city file includes the loca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levation but all elevations are set to zero since I don't have tha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. Location data may also be input manu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Added graphics clipping to restrict graphics to map area for orbits wit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gh inclinations. (Example: Alouett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Adjusted top edge of map to top of scre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Revised CGA HST icon for faster drawing and better proport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"/R" is now sufficient for RESUME command line op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Added "/S" command line option to force space shuttle icon. Requires les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ime to draw than HST icon for slower computers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Adjusted blink timing for more reliable blinking. If computational delay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re too great (especially 2-line orbits which require more than twice th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SORBIT Space Shuttle and Satellite Orbit Simulation              Page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culation time compared to simple orbits), blinking is defea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Two sample PIF files are included for use with Windows 3.0, one for 386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nhanced mode and one for normal mode. Files must be edited to set correc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/directory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Intermediate revision notes removed to save space. Available on request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8916      4/24/89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Initial BETA VERSION Relea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