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display of the solar system (selected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various statistics abou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ts orbit, sun/earth/moon orbits w/moon ph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monochrome graphics.  (Works fin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lone and HGCIBM.COM graphic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rfed from ROS BBS, Fayetteville NC, 11 Oct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cumentation, original author unknown. 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