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Scripture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A Product of ALEXC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(C)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ALEXC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ALEXC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PO Box 2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Oklahoma City, OK 7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ure Memory System            Shareware     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"Shareware" is a term used to describe a system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software.  Under the shareware concept, software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ied and passed along to others, or distributed through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ard system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a recipient of a shareware program, you may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 short trial period to determine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does, you pay the registration fee.  By paying the fe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nted the right to retain the software for your us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ftware is not suitable then you may discar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hareware system provides substantial benefits to the 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unity (of which YOU are a memb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) You get to try out the software BEFORE you buy it so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exactly what you're bu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) Shareware is substantially less expensive than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s.  You don't pay for costly marketing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fancy packa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) You get access to a MUCH broader base of availabl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ousands of excellent programs have been written by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mers who would never consider marketing commerci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rough the concept of shareware, these people mak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s available to the community.  Usually, all they a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return is a small fee to reward them for the time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ey've put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ystem is based entirely on the honour system, and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ks quite well.  (Most people are honest and wouldn't vio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rust placed in them by the author of the softwar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hareware is NOT free software - the author counts on your integ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register using the form at the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are encouraged to copy this software and pass it al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thers who may be interested in us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ure Memory System      Starting the Program  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yntax to start Scripture Memory System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BOX SMS.BOX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r, you may use the batch file created to simplify the proc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SMS  &lt;enter&gt;   which invokes  SMS.BAT which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accomplishes RBOX SMS.BOX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t is very easy to use the Scripture Memory System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oint on.  First, you will see the ALEXC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creen.   After looking at that screen, you will just pus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key you wish and wait for just a while as the Scriptur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ystem is read in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ow you will see the Introductory Screen for Scriptur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ystem.  From this point on, just use your TAB, PAGE 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GE DOWN keys to use the system.  It is just that simp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 may also use the F1 Function Key to get a hel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njo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ure Memory System       Directory of Files   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iles included with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MS.BOX       The Scripture Memor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Requires at least 640K.  CGA &amp; above recomm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BOX.EXE      Run Time Version of HyperSketch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Scripture Memor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BOX.OVR      Overlay for RBO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OXPARMS.DAT  Parameters Requrired That Allow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To View the Scripture Memor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EADME.BAT    Batch file to list the documenta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MS.DOC       Documentation file for the Scripture Memor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MS.BAT       Batch file that provides a quick entry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Scripture Memor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MS1.ZIP      This is the ZIP File for distributing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system and for uploading to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l files are protected by Copyright by ALEXCO INTERNATIONAL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hanges may be made to these files, period.  We will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reciate your help in distributing this product to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stems and to Shareware Dealers.  Shareware Dealers may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ir normal nominal fee of not more than $6.00 in distribu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duct in their Shareware distribution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nk you Very Much!       ALEXCO  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| ---------- Scripture Memory System Registration  ----------- |    |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Scripture Memory System is a copyrighted system distributed on a         |</w:t>
      </w:r>
    </w:p>
    <w:p>
      <w:pPr>
        <w:pStyle w:val="PreformattedText"/>
        <w:bidi w:val="0"/>
        <w:jc w:val="left"/>
        <w:rPr/>
      </w:pPr>
      <w:r>
        <w:rPr/>
        <w:t>|    "Shareware" basis, that is, it may be freely distributed for TRIAL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use.  This gives you the benefit of being able to try it out BEFORE      |</w:t>
      </w:r>
    </w:p>
    <w:p>
      <w:pPr>
        <w:pStyle w:val="PreformattedText"/>
        <w:bidi w:val="0"/>
        <w:jc w:val="left"/>
        <w:rPr/>
      </w:pPr>
      <w:r>
        <w:rPr/>
        <w:t>|    you buy.  If you don't find it useful, simply destroy or give away your  |</w:t>
      </w:r>
    </w:p>
    <w:p>
      <w:pPr>
        <w:pStyle w:val="PreformattedText"/>
        <w:bidi w:val="0"/>
        <w:jc w:val="left"/>
        <w:rPr/>
      </w:pPr>
      <w:r>
        <w:rPr/>
        <w:t>|    copy and accept my thanks for giving it a shot.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If, however, you find it beneficial and wish to continue using it,       |</w:t>
      </w:r>
    </w:p>
    <w:p>
      <w:pPr>
        <w:pStyle w:val="PreformattedText"/>
        <w:bidi w:val="0"/>
        <w:jc w:val="left"/>
        <w:rPr/>
      </w:pPr>
      <w:r>
        <w:rPr/>
        <w:t>|    please register it by completing the bottom of this form and sending     |</w:t>
      </w:r>
    </w:p>
    <w:p>
      <w:pPr>
        <w:pStyle w:val="PreformattedText"/>
        <w:bidi w:val="0"/>
        <w:jc w:val="left"/>
        <w:rPr/>
      </w:pPr>
      <w:r>
        <w:rPr/>
        <w:t>|    the appropriate fee.  This will give you the very latest and complete    |</w:t>
      </w:r>
    </w:p>
    <w:p>
      <w:pPr>
        <w:pStyle w:val="PreformattedText"/>
        <w:bidi w:val="0"/>
        <w:jc w:val="left"/>
        <w:rPr/>
      </w:pPr>
      <w:r>
        <w:rPr/>
        <w:t>|    update of the system including any new features, and a clear             |</w:t>
      </w:r>
    </w:p>
    <w:p>
      <w:pPr>
        <w:pStyle w:val="PreformattedText"/>
        <w:bidi w:val="0"/>
        <w:jc w:val="left"/>
        <w:rPr/>
      </w:pPr>
      <w:r>
        <w:rPr/>
        <w:t>|    conscience whenever you use the program.  If you believe in the          |</w:t>
      </w:r>
    </w:p>
    <w:p>
      <w:pPr>
        <w:pStyle w:val="PreformattedText"/>
        <w:bidi w:val="0"/>
        <w:jc w:val="left"/>
        <w:rPr/>
      </w:pPr>
      <w:r>
        <w:rPr/>
        <w:t>|    concept of shareware, it will also give you the nice feeling that        |</w:t>
      </w:r>
    </w:p>
    <w:p>
      <w:pPr>
        <w:pStyle w:val="PreformattedText"/>
        <w:bidi w:val="0"/>
        <w:jc w:val="left"/>
        <w:rPr/>
      </w:pPr>
      <w:r>
        <w:rPr/>
        <w:t>|    comes from knowing that you are backing up your beliefs and are          |</w:t>
      </w:r>
    </w:p>
    <w:p>
      <w:pPr>
        <w:pStyle w:val="PreformattedText"/>
        <w:bidi w:val="0"/>
        <w:jc w:val="left"/>
        <w:rPr/>
      </w:pPr>
      <w:r>
        <w:rPr/>
        <w:t>|    helping to encourage more development of this type of distribution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The registration is a very low price, but it helps me to make a          |</w:t>
      </w:r>
    </w:p>
    <w:p>
      <w:pPr>
        <w:pStyle w:val="PreformattedText"/>
        <w:bidi w:val="0"/>
        <w:jc w:val="left"/>
        <w:rPr/>
      </w:pPr>
      <w:r>
        <w:rPr/>
        <w:t>|    living and to continue to maintain and improve the system.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If you do not register, but continue to benefit from the use of my       |</w:t>
      </w:r>
    </w:p>
    <w:p>
      <w:pPr>
        <w:pStyle w:val="PreformattedText"/>
        <w:bidi w:val="0"/>
        <w:jc w:val="left"/>
        <w:rPr/>
      </w:pPr>
      <w:r>
        <w:rPr/>
        <w:t>|    system, you are clearly violating the terms of my copyright.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Thank you for using SCRIPTURE MEMORY SYSTEM to become a more effective   |</w:t>
      </w:r>
    </w:p>
    <w:p>
      <w:pPr>
        <w:pStyle w:val="PreformattedText"/>
        <w:bidi w:val="0"/>
        <w:jc w:val="left"/>
        <w:rPr/>
      </w:pPr>
      <w:r>
        <w:rPr/>
        <w:t>|    Spiritual Warrior for Jesus Christ our Lord!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Lyle Alexander, President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ALEXCO INTERNATIONAL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ALEXCO INTERNATIONAL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register me as a Scipture Memory System user. Please RUSH my       |</w:t>
      </w:r>
    </w:p>
    <w:p>
      <w:pPr>
        <w:pStyle w:val="PreformattedText"/>
        <w:bidi w:val="0"/>
        <w:jc w:val="left"/>
        <w:rPr/>
      </w:pPr>
      <w:r>
        <w:rPr/>
        <w:t>|   registered and updated copy ASAP!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Name: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>|   Company: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>|   Address: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>|   City:                          State:                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>|   Country:                         Zip:                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lease specify disk size:    ___ 3.5"        ___ 5.25"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Registration Fee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Single User Liscense................... $us35.00                       |</w:t>
      </w:r>
    </w:p>
    <w:p>
      <w:pPr>
        <w:pStyle w:val="PreformattedText"/>
        <w:bidi w:val="0"/>
        <w:jc w:val="left"/>
        <w:rPr/>
      </w:pPr>
      <w:r>
        <w:rPr/>
        <w:t>|      Site License........................... $us90.00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ke all fees payable in U.S. Funds Only and mail your check or            |</w:t>
      </w:r>
    </w:p>
    <w:p>
      <w:pPr>
        <w:pStyle w:val="PreformattedText"/>
        <w:bidi w:val="0"/>
        <w:jc w:val="left"/>
        <w:rPr/>
      </w:pPr>
      <w:r>
        <w:rPr/>
        <w:t>|  Money Order Payable to Lyle Alexander to: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Lyle Alexander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/o ALEXCO INTERNATIONAL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PO Box 23413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Oklahoma City, OK 73123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USA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Thanks!  God Bless You And Keep You!  AMEN!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