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DRAWSOME.EXE  (c)1991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lines with a hand as the hand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or with the mouse.  The line col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ollowing keys or by click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the lin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the lin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hitting the 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 causes no line to be draw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r one of the abov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raws a different flower when F-key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raw circles, triangles and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ircles, triangles and squares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9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parameters:  (i.e.  DRAWSOM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used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g directly to the video card RAM causes the progra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more smooth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DRAWSOME    and see if it works, onl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me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parameter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 30        |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 50        |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 80        |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Invoke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drawso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oke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drawsom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oke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line or flow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line or flower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n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line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 in 3 different colors.  This restriction is du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program again, invoking it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invocation parameters are given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drawsome ?     (The list is also giv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parameter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a registered us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ssistWare, 1505 Sedwick Rd., 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 and move the mous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s parents doing this. However, he was too young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have the fine motor skills necessary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when "a" is hit, etc.  He just wanted to push th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nd see something happen.  He likes drawing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lines when the mouse is moved.   I also wan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a mouse and how it worked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give him a way to hit some keys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d also to learn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surprisingly quickly (and remembered)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ocated, where the keys that made the color of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mouse worked (including the buttons)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positive experience for Charles; I hop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for your child as well.  (Charles even nam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ome....by asking "Can I draw some on the 'puter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DRAWSOME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REG -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rawso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om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"DRAWSOME" program.  My two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year old son, Charles, has a great time with it,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on the 'puter" frequently in order to draw lin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 and I are honest people; I trust that you 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valuable and your child enjo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8.00 (check or money order) to:  Patti B. Linga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05 Sed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some.reg).  Just print it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register you as a user, entitling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i B. Linga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Sedw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544-5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