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Contact Plus Tutorial.    The tutorial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systems and will help new users get acqua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Contac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 File date/time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==========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90    Jul 15 11:15     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980    Jan 10 10:50      p1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629    Jan  9 16:04      p2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835    Jan  9 16:47      p3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214    Jan 10 10:45      p4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44    Jan  9 16:07      p5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611    Jul 15 11:15      pro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   Jan  9 16:49      tu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0    Jan  9 16:53      tu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on-line tutorial, simply enter "T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Beach, FL  32937-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9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422 BBS system (24 hours @ 9600 bau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