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Totally realistic. Has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GREAT user interface. If you're a novice, you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 You PROS are on your own!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 Class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