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s Z-WI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aking the time to try out this product. 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doesn't look like much in this Alpha stage,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, many hours of development time.  All code used in this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-write of the dos based sister program "X-WING PRO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enough requests, I might even do a dos based Z-WING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 this was release so I can get your FEEDBACK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nowhere near completion, and has quite a bit of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currently see in this alpha.   My next alph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ie Fighter Pilot Editor, Then X-WING &amp; Tie Ship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Mission &amp; Briefing Editor, then Tie Fighter Mission &amp; Brief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ir I also hope to get the Help system done, (Anybod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.HLP file?), also Tour Editing, Cheat flags and other misc stu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d in a later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Working in this Alp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gistration Form. -- Will change later to a Entry Screen w/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Tech Suppor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All Known versions of X-WING &amp; All Known versions of Ti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Auto-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Dialog, with Music, and other nifty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ission / Tour Strings for 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Limit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 Screens on Opening &amp; Clo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this product you will also receive X-WING PRO, the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product.  Registration of either product entiltes you to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current time.  (I reserve the right to change this at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!).   If you have already registered XP with me,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 normal mail and I will send you the information to tur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nto the registered version.   I will be sending a letter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informing them of this release with their new cod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go out until later in the year when I feel this product is m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 XP-REG does not work on the windows based version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beral upgrade policy existson both platforms, as it stands now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your registered for any updates you need. (Again this ma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again it probably won't since this policy has worked well for 3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Registration is $15.00 for Both XP &amp; WZP!  (See Online Reg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ZP.EXE         - Windows Z-Wing Pr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PRO.INI    - In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HM1.MID    - Star Wars Theme Song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ZP.DOC         - Your Reading it Now! (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ME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NEED FEEDBACK, what do you like, what don't you like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for E-Mail is:  (Perfe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han.Anderson@SWC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Technology - Attn: ZP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7 Cluster Pin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ton, Ca 92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ank you for checking out this product.  Thier i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get ahold of me in the Online Information scre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