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M a s t e r - W a r 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Presents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 u b t r a c t i o n - M a s t e r  v 1 .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ed 1990 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action-Master v1.1 is a Math Tutorial Program,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s 4 and up practice Subtraction. I want apologize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, but since it is easy to use, there is not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abou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-Master is Copyrighted by James Frazee/ Master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permission to use thes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m freely in unmodified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claims about this program except that I check f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have found none. If you find any bugs in the program,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aster-Ware either via the Support Line (see below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via the address in the Register.Txt. There is nothing in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Master-Ware programs that I put in it,that can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t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is compressed file should be the file SUB-MAST.CF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btraction-Master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SUB-M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where your registration code goes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rom me, when you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for the kind of Adapter you use. Below is th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ochrome Monitors put the numb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 Graphic Adapter put the numbe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hanced Graphic Adapter put the number "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Public Domain b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you are expected to register thi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lan to use it. You may use it for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to decide if you want to continue to use it.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expires you are expected to register this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that this program is worth the $10.00 (USA Currenc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ays, then you MUST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)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tact the author of this product, throug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laces listed below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Master-Ware Support   |    Snail-Mai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(206) 691-5042      |   Master-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[Voice Only]       |   P.O Box 154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   Granite Falls,Wa 982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Between 11am-10pm     |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(Pacific Standard Time) |      Electronic BB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[Starting January 1,1991]|      =======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|Master-Ware Support Cen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SysOp: James Fraze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(Hours:10pm til 12 no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[Pacific Standard Time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(206) 691-504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 latest versions,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. Send me a Self-Addressed (5.25) disk and Disk Mai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below,and state which program you wan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 Send $7.00 (Handing fee) and a letter st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-Ware program you want and I will send you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ogram(s) (you state which) on a 5.25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ost covers payment for mailer and disk. It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