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UBLISHED BY HOME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in the collector's serie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certain type of collection.  Each allows you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using 21 different characteristics and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based on any combination of the information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unique in that each of the programs has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providing screens for beginning collectors through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only need to catalog the information that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ftware is a part of the collectors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(LPs, 45s, CDs, casset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- CLASSICAL MU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- Jazz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MINDER (Books and magazine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BOOK MINDER (larger fields for title,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words and su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IC BOOK COLLECTORS (comic 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OTOGRAPHERS (Slides, negatives and pr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M &amp; VIDEO TAPES (movies, TV shows &amp; home vid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ORTS CARDS (baseball cards, footba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DEX (Misc.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ipes, dieting instructions, jokes,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rcise instruc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I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TIQU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AR PERFORMERS (memorabilia - Elvis, spo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AMP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IP MODEL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U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USINESS CARD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MAILING LIST MANAGER (includes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disk distributors and magazine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's more collector's software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UTILITIES FOR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flexibility to the software in our collector's ser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e Super Utilities for collectors.  These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User defined report formats.  You can set up your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you want them.</w:t>
        <w:tab/>
        <w:t>Supports wide 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Any/all lines can be indexed and 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Multiple level sorts can be done.  Thus, for example,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r you can get a listing of books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with each author's books listed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The ability to create "child" databases using the results of a 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o create the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FINAN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oan (The Financial Calculator) - Home Loan not only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</w:t>
        <w:tab/>
        <w:tab/>
        <w:tab/>
        <w:t>monthly payment for nearly any type lo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s tables showing the effects of various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t a glance.  Calculation of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s, the value of an annuity, presen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ture value are also provided.  In additio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n has special sections to help pla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irement, calculate the value of your IRA,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your children's college expenses 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ty calculations for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Insurance (Home Inventory and Insurance Planning) - provide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.95</w:t>
        <w:tab/>
        <w:tab/>
        <w:tab/>
        <w:t>you to keep track of what you own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ed, what it cost, and any identify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Insurance uses the same user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lectors series and thus each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ventory can be cataloged using any of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stics (serial #, model #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Insurance also provides several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help with your insurance planning. 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urance estimator will take your curren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and your future plans,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life insurance you need. 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s file provides a convient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tal information about your insuranc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oney Manager IIa - home budgeting and checkbook softwar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00</w:t>
        <w:tab/>
        <w:tab/>
        <w:tab/>
        <w:t xml:space="preserve"> check printing, tracking of tax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actions, unlimited split transactions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00 expense catagories, credit card tra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ny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'n' Learn - combines 6 education games (plus an additional 12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</w:t>
        <w:tab/>
        <w:tab/>
        <w:t xml:space="preserve"> for very young children - ages 18 months to 4 yea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manda's Letter Lotto &gt; learn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ach-A-Doodle &gt; Etch-A-Sketch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Screen &gt; a very simple game that changes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Match &gt; learn colors and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 Whirl &gt; learn about word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Number &gt; learn number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ck Board Shapes &gt; learn to match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erground Alphabet &gt; chase down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lay 'n' Learn games are also designed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arn about using computers.  They teach skill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just getting a response from pushing any k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ple key combinations and mak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O K S   A N D   A U D I O</w:t>
        <w:tab/>
        <w:t>T A P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&amp; Marketing Shareware is a book that shows you how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ful shareware author.  Learn how to comb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skills with solid business practices and proven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to run a successful software publishing company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omeCraft for $34.95 plus $5.00 S&amp;H  ($8.00 Canada, $14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ments outside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&amp; Marketing Shareware The Audio Tape summarizes the key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and includes interviews with some of today's mo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s.  Available for $14.95 plus $3.00 S&amp;H ($5.0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to order any of the abov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any of the information, push CTRL NUM LOCK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y other key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any of the in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