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O L L Y ' S  N U M D R O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 Wayne Zim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for ages 3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y's Numdrops may be used for a trial period of 1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ass copies on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BBSs have permission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's Numdrops as long as all the files are intact an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py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 type nu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that go with Holly's Numdrops Vers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.exe, numdrops.doc, order.frm, prntdoc.bat and order.ba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are an IBM XT or compatible with 256K 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GA card.  (It will run with a simcga typ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)  Program speed is set for a 10Mhz 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 selection is 5.  Simply press ENTER to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Normal speed is set up for an XT running at 1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 the speed that suits your child.  Remember the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spe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levels to Holly's Numdrops.  They get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with each level.  A parent or older adult ma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structions and help the child get star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ay quit at anytime between levels by pressing n or 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 To continue play at a higher level simply press y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o continue the game.  The player may also quit anytim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SC key.  (Even during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to 3  have the numbers 1 to 10 flash on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You may want to point this out to the youn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(SAME AS) ( = )  is the simplest in that all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press the same number that is falling to climb up a 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r her ladder.  If the falling number reache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fore the correct key is pressed Mugsy gets to 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of his ladder.  If Mugsy ever gets all the w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sy and Bugsy will rain numbers down on the picnic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(NEXT ONE) ( + ) is like level 1 excep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press the next number after the falling numb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up the ladder to get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BEFORE) ( - ) is like level 1 and 2 except tha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press the number which comes before the fall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up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, 5 and 6 are just like level 1, 2 and 3 except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 longer shown.  The falling numbers also f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, 8 and 9 are like 4, 5 and 6 except again they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fference here is that the player only gets on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rrect response. (Some parents may find that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ight enough to figure out that on levels 1 to 6 they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one at a time until they get the correct respo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 is the hardest and last level.  If the chil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they can probably now count to 10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have grasped the concepts of =, + and -. 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lternate between =, + and - in a random fashion o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child still only gets one chance per fall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ild enjoys this game the registration 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gistration he or she will also receive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olly's Bignumdrops, for the numbers between 10 and 100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eeten the deal two packages of candy.  One for each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child the first time he or she completes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vailable another game, Holly's Letsdrop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lphabet what Holly's Numdrop does for numbers.  It ha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using both upper and lowercase letters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me to teach the child the alphabet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(If someone asks you what comes before r, d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 b c etc?  Once the child masters Holly's Letsdrop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immediately.)  The registration fee for Holly's Let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15.00.  It also comes with a package of candy to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for the first time that he or she complet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qualify the above by adding that level 1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using a certain speed selection.  Or you may supp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each time a player reaches the end of level 10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Another option would to be to dole out the reward in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 much for reaching level 3 and so much for level 6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finishing each level.  Use your imagination and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st with your particular ch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register Holly's Numdrops and Holly's Letsdrop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ice of $25.00.  You get Holly's Bignumdrop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candy with this.  (A sweet de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for registered user support is 309-686-0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Zim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 Zi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4 W. Loucks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oria, Il  6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ould like to have an order form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ever you quit Holly's Numdrops.  Simply press 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ave the order form printed out. 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the dos prompt to print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