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K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NDER SKETCH SW Ver 1.0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has been throughly tested.  With the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 available in the computer world today, pro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t be guaranteed.  the program is provided on an as is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s no liability for anything that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 is distributed with a great confidenc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eficienci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 It's just supposed to be fun.  KINDER SKETCH is a long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.  But it could be considered a program for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i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The Author may be contacted by mail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or at Compuserve ID# 70410,412.  Support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your patron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