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 -- Replacement for DOS's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ultipl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Epson and HP LaserJ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.COM was designed to replace the now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that ships with DOS but with the sam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That is to be able to dump a graphic to the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that you would dump text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requires that you specify what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ile PrtSc.COM will detect it.  GRAPHICS.COM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IBM Printers.  PrtSc supports the Epson and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  There are essentially three uses for Prt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ows an end-user to use Shift-PrtS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is is especially nice with programs like 123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at you save a graph, exit 123, enter prin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programs, such as StatPlan actuall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to do their printing and thus do not suppor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rinters.  If you load PrtSc instead of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se programs, they will operate as normal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the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nally, just as with GRAPHICS.COM, 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print screens from [you favorit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] by simply calling Interrupt 5.  This will work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 have included an example coded in BASICA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the least obvious.  Consult your manua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a hook for anon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decide to use it a lot, a donation of $5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and would prompt more stuff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an configure from your lan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prtsc [pn] [r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nything on the command line, LPT1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d the Epson printer.  The r is for "resolution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speed so you have a choice. The resol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ree characters: " 75", "150" or "300"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LPT2:, HPLJ, 300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prtsc p2 r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ram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87 -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1401,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