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Type by Matthew J.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tribu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'S PRACTICE TOOL FOR CHILDREN LEARNING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       Matthew J.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 South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 A GRAPHICS.COM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int-Scrn graphics printer driver.  (It's done t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you to use this program with your pr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 most folks have a good printer graphics driver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GRAPHICS.COM that comes with MS-DOS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s - especially the latest on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GRAPHICS.COM utility that works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then you may wish to use PRTSC.COM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 package.  PRTSC was written by Jonathan Z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well with either 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TSC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t Type with the PrtSc utility for an EPSON prin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t Type with the PrtSc utility for an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us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file PRTSC.DOC for more details on Jonathan Zu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print screen utility.  Note th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.com with an HP Laser printer, the documentation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command line switch "r75" for 75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 have found that this does NOT work.  The DOTH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"r150".  You can also use "r300", for 30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but this only has the effect of making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m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load GRAPHICS.COM from your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for screen dumps.  I have found that GRAPHIC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works fairly well, but for some reason I get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 by zero" errors when I exit the program, when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's GRAPHICS.COM.  This does not happen with an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o I suspect this latest version of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t T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yping utility for teaching small children goo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t will also help them learn to read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your GRAPHICS.COM.  This comes with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omes with MS-DOS 5.0 works well with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TYPE, or one of the batch files described abov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TSC graphics driver.  After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will be presented 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Print Dot Typ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d Print Dot Typ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option and begin typing a line at a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onto the screen.  Backspace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necessary.  Make certain it looks goo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.  The line of text is display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thick lines on your screen. The fo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x", which looks very much like the sample printing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printing tablets for small children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bout 20 characters per line. Extra text is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does not wrap around on the screen. (He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utility, not a word processor! &lt;grin&gt;)  Use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" menu option to get more 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practice set on the screen and you like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nly on a blank line.  The program then prints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cross the screen and converts the text to "dotted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send the graph to the print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lot and restart (the screen is clea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ot or restart).  If you select printer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.COM driver in your computer is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is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is suitable for your children (stud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illing in the outlines of the characters,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return to the main menu from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.  Select the "Change Text Size" option to set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30.  Use larger numbers for larger characters.  A siz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 is good for 6 or 7 year olds who are familiar wi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kids ages 3 to 5, use larger values like 8 to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igger letters that are easier to trace.  Size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30 make huge letters and allow only a few short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pson EX (JX80) or Star NX-1000 Rainb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use this option to change the printer's color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your multicolor ribb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enu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lack    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d      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lue     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iolet    (2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ellow   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Orange    (2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reen     (2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ass count to the right.  This tells you i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akes one or two passes as it prints each line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ibbon is getting "tired", selecting a 2 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e look of your fin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the program, current re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son Charles, who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.  He is constantly asking me to help him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; and I love to oblige.  However, it gets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, when trying to create a practice printing she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ll those infuriating dots on the paper! 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Dot Type saves you lots of time and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reate practic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.  If you ORDERED this disk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BUT RATWARE SOFTWORKS, I have NOT received a P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efforts, and will not unless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some feedback too.  Let me know what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dded to Dot Type.  Let me know what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s you would like to see.  I am always w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ew ones for my children as time permits.  Encourag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, registered users, certainly helps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velop this program was to depe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graphics printing driver.  If it doesn'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GISTER but PLEASE WRITE.  I will probably pu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soon, which has a dedicated graphics print driver "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".  It will be specific to Epson printe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upport HP Laserjet and Deskjet printers, if I can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some documentation.  If you are interes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10-02-1991  06:42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