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r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DAD'S CHOICE version 2.0.  Also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y free evaluation copy of SCHOOL-MOM.  I've en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registration fee for DAD'S CHOICE.  I underst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$10 from the SCHOOL-MOM registration fee if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5.5% (or $0.83) fo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.25 inch  _____ / 3.5 inch _____ disks.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