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VEGAS.DOC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Custom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he PCVEGAS casino games merely enter 'PCVEGAS2'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the system prompt (a&gt;, b&gt;, c&gt;,...). After PCVEGAS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 use the F1 key for help/run instructions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found a user that ha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D &amp; H Be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